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ТИРОВОЧ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N ______________                 Ком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__ г.                       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учив     направленный   Вами   запрос  котировок   цен,  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подписавшиеся,   предлагаем   осуществить  поставку  треб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закупаемой продук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, шт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оставки продук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оставки продук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 условия оплаты продук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поставки в соответствии с требованиями запроса кот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котировочной заявки до "_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ринятия нашей  котировки  цен до окончания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котировочной заявки мы обязуемся поставить  продукц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ыше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подготовки  и  оформления   официального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(договора)  настоящая котировочная заявка вместе с Ва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  о  признании   котировочной заявки  (котировки ц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игравшей  будут  выполнять  роль  обязате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(договора) между 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признаем, что направление заказчиком запроса котировок 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ление поставщиком котировочной заявки  не накладыва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никаких дополнитель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остав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ставщи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 ИН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 ОКОНХ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Счет на поставк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тавляем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поставщика ______________ 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0_ г.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2</Characters>
  <CharactersWithSpaces>2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Департамент здравоохранения г. Москвы</dc:creator>
  <dc:description/>
  <dc:language>en-US</dc:language>
  <cp:lastModifiedBy/>
  <dcterms:modified xsi:type="dcterms:W3CDTF">2011-10-30T09:47:00Z</dcterms:modified>
  <cp:revision>2</cp:revision>
  <dc:subject>Заявка</dc:subject>
  <dc:title>Котировочная заявка (приложение к запросу на котировочные цены на закупку продукции для нужд лечебно-профилактических учреждений и структурных подразделений Департамента здравоохранения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