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 извещению о проведении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м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ТИРОВОЧ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ив  извещение  о  проведении запроса котировок/запрос котировок,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участнике  размещения  заказа: наименование (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,  Ф.И.О.  (для  физического лица)), место жительства (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,  банковские  реквизиты,  идентификационный  номер 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товы осуществить поставку следующего товара/выполнение указанных ни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/оказание указанных ниже услуг в следующем порядке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наименование и характеристики поставляемых  товаров,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запроса котировок цен товаров, на поставку  которых  разме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цена товара, работы, услуги с указанием сведений о 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 включенных в нее расходах (расходы на перевозку, страхование,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, налогов, сборов и другие обязательные плате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,  подтверждающий  согласие  участника  размещения 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ь  условия  контракта,  указанные  в извещении о проведении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а размещения заказа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размещения заказа (для физических лиц)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Касенов Е.Б.</dc:creator>
  <dc:description/>
  <dc:language>en-US</dc:language>
  <cp:lastModifiedBy/>
  <dcterms:modified xsi:type="dcterms:W3CDTF">2011-10-30T09:47:00Z</dcterms:modified>
  <cp:revision>2</cp:revision>
  <dc:subject>Заявка</dc:subject>
  <dc:title>Котировочная заявка (приложение к извещению о проведении запроса котировок)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