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9 г. N 2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тировоч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" ________ 2009 г.                      Время: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у: Федеральное агентство по рыболов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ля юридического лица/Ф.И.О.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место жительства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 телефак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(паспортные данные физическ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размещенное Федеральным агентством по рыболовству на офи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е: www.zakupki.gov.ru извещение о запросе котировок на оказание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ию в первом полугодии  2009 года устойчивого функционир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го состояния комплекса программных средств испол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  обязуемся   оказать   услуги   в   соответствии  с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 указанными  в  Приложении  к  извещению о проведении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государственного  контракта  ____  тыс. руб., включая НДС,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оказанных  услуг  включает  все расходы на оказание услуг,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, сборов, других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казания услуг: г. Москва, Рождественский бульвар, д. 12, 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азания услуг: до 30 июня 2009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  условия  оплаты  услуг:  оплата  в  безналичной  форме. О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в  течение  5  (пять) банковских дней по счету, выставля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при  наличии подписанного сторонами акта сдачи-приемки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 обязуемся  в случае принятия нашей котировочной заявки оказать услуг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ловиями и в сроки, установленные извещением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котировок и указанные в настоящей котировочной зая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    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ое агентство по рыболовству</dc:creator>
  <dc:description/>
  <dc:language>en-US</dc:language>
  <cp:lastModifiedBy/>
  <dcterms:modified xsi:type="dcterms:W3CDTF">2011-10-30T09:47:00Z</dcterms:modified>
  <cp:revision>2</cp:revision>
  <dc:subject>Заявка</dc:subject>
  <dc:title>Котировочная заявка на оказание услуг по обеспечению в первом полугодии 2009 года устойчивого функционирования и актуального состояния комплекса программных средств исполнения федерального бюджета для нужд Федерального агентства по рыболовству (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