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ТИРОВОЧ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кого:   (наименование   участника   размещения   заказа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),  фамилия,  имя,  отчество  (для 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Министерство природных ресур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3995,   г.   Москва,   ул.   Б.   Грузинская,   д.   4/6, 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заказа    Департамента    управления    дел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 и  кадров, тел. 254-12-56, 254-81-66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4-12-4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ив направленный Вами запрос котировок, мы, 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осуществи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наименование, характеристи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ставляемых товаров, наименование и объем  вы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, оказываемы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цене _______________ или    другой    цене,   под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й таблицей цен, которая является частью настоящей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сведения о включенных (не включенных)  в нее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еревозку, страхование,  уплату  таможенных  пошлин, 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ов и других обязательных платеж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и условия опла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 обязуемся в случае принятия  нашей  котировки  цен 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у в соответствии со  сроком  поставок  товаров,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оказания услуг, приведенным в запросе котировок, и соглас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меющимся в нем порядком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 признаем, что направление заказчиком  запроса  котировки  це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поставщиком котировки цен не накладывает на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аких дополнитель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для юридического  лица), место  жительства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)  и  банковские  реквизиты  участника 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(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8</Characters>
  <CharactersWithSpaces>1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9:47:00Z</dcterms:modified>
  <cp:revision>2</cp:revision>
  <dc:subject>Заявка</dc:subject>
  <dc:title>Котировочная заявка на поставку товаров, выполнение работ, оказание услуг для нужд Министерства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