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циально-технологиче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е ОАО "РЖД"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я услуг торгово-быт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 и пи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ачальник 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илиал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формирование СТЗ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оргово-бытового обслуживания и питания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 филиал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216"/>
        <w:gridCol w:w="1889"/>
        <w:gridCol w:w="675"/>
        <w:gridCol w:w="676"/>
        <w:gridCol w:w="539"/>
        <w:gridCol w:w="541"/>
        <w:gridCol w:w="539"/>
        <w:gridCol w:w="540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и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услуг за</w:t>
              <w:br/>
              <w:t>соответ-</w:t>
              <w:br/>
              <w:t>ствующий</w:t>
              <w:br/>
              <w:t xml:space="preserve">период  </w:t>
              <w:br/>
              <w:t>прошлого</w:t>
              <w:br/>
              <w:t xml:space="preserve">года    </w:t>
            </w:r>
          </w:p>
        </w:tc>
        <w:tc>
          <w:tcPr>
            <w:tcW w:w="25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работников</w:t>
              <w:br/>
              <w:t xml:space="preserve">(пассажиров или </w:t>
              <w:br/>
              <w:t xml:space="preserve">населения)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, </w:t>
              <w:br/>
              <w:t xml:space="preserve">год </w:t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  <w:br/>
              <w:t>кв.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  <w:br/>
              <w:t>кв.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кв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>кв.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оответст-</w:t>
              <w:br/>
              <w:t>вующий период</w:t>
              <w:br/>
              <w:t>прошлого год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итание работников   </w:t>
              <w:br/>
              <w:t xml:space="preserve">ОАО "РЖД", занятых на   </w:t>
              <w:br/>
              <w:t xml:space="preserve">ремонте пути в "окна"   </w:t>
              <w:br/>
              <w:t xml:space="preserve">продолжительностью не   </w:t>
              <w:br/>
              <w:t xml:space="preserve">менее 4 часов, на       </w:t>
              <w:br/>
              <w:t>аварийно-восстановитель-</w:t>
              <w:br/>
              <w:t xml:space="preserve">ных работах, работах по </w:t>
              <w:br/>
              <w:t xml:space="preserve">ликвидации последствий  </w:t>
              <w:br/>
              <w:t xml:space="preserve">чрезвычайных ситуаций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еспечение молоком  </w:t>
              <w:br/>
              <w:t>или другими равноценными</w:t>
              <w:br/>
              <w:t xml:space="preserve">пищевыми продуктами     </w:t>
              <w:br/>
              <w:t xml:space="preserve">работников ОАО "РЖД",   </w:t>
              <w:br/>
              <w:t xml:space="preserve">занятых на работах с    </w:t>
              <w:br/>
              <w:t>вредными условиями труд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Питание пассажиров   </w:t>
              <w:br/>
              <w:t xml:space="preserve">при задержке поездов    </w:t>
              <w:br/>
              <w:t>более 4-х часов, а также</w:t>
              <w:br/>
              <w:t xml:space="preserve">пассажиров, оказавшихся </w:t>
              <w:br/>
              <w:t xml:space="preserve">в зоне чрезвычайных     </w:t>
              <w:br/>
              <w:t xml:space="preserve">ситуаций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итание локомотивных </w:t>
              <w:br/>
              <w:t xml:space="preserve">бригад по месту их      </w:t>
              <w:br/>
              <w:t xml:space="preserve">отдыха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Питание работников   </w:t>
              <w:br/>
              <w:t xml:space="preserve">ОАО "РЖД" в производст- </w:t>
              <w:br/>
              <w:t xml:space="preserve">венных столовых на      </w:t>
              <w:br/>
              <w:t>льготных условиях с уче-</w:t>
              <w:br/>
              <w:t xml:space="preserve">том специфики их работы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 Питание и обеспечение</w:t>
              <w:br/>
              <w:t xml:space="preserve">продуктами детских      </w:t>
              <w:br/>
              <w:t xml:space="preserve">оздоровительных лагерей </w:t>
              <w:br/>
              <w:t xml:space="preserve">и др. оздоровительных   </w:t>
              <w:br/>
              <w:t xml:space="preserve">учреждений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Торгово-бытовое      </w:t>
              <w:br/>
              <w:t>обслуживание на линейных</w:t>
              <w:br/>
              <w:t xml:space="preserve">станциях, разъездах, на </w:t>
              <w:br/>
              <w:t>которых это обслуживание</w:t>
              <w:br/>
              <w:t xml:space="preserve">отсутствует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 Другие (расшифровать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N 1 - Перечень объектов торговли (точек оказания услуг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N 2 - Перечень производственных столовы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N 3 - Перечень   столовых по месту отдыха локомотивных брига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N 4 - Стоимость питания в производственных столовы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N 5 - Стоимость питания по месту отдыха локомотивных брига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Э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З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6</Characters>
  <CharactersWithSpaces>2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ОАО «Российские железные дороги»</dc:creator>
  <dc:description/>
  <dc:language>en-US</dc:language>
  <cp:lastModifiedBy/>
  <dcterms:modified xsi:type="dcterms:W3CDTF">2011-10-30T11:41:00Z</dcterms:modified>
  <cp:revision>2</cp:revision>
  <dc:subject>Заявка</dc:subject>
  <dc:title>Плановая заявка филиала ОАО «РЖД» на формирование социально-технологического заказа (СТЗ) в области торгово-бытового обслуживания и питания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