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научных работни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ов и рабочих кад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рганизаций оборонно-промыш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на 2007 - 2010 год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ня 2007 г. N 1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имен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организации ОПК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754"/>
        <w:gridCol w:w="1216"/>
        <w:gridCol w:w="1214"/>
        <w:gridCol w:w="1756"/>
        <w:gridCol w:w="3104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имя,</w:t>
              <w:br/>
              <w:t xml:space="preserve">отчество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</w:t>
              <w:br/>
              <w:t xml:space="preserve">должность  </w:t>
              <w:br/>
              <w:t xml:space="preserve">(если такая </w:t>
              <w:br/>
              <w:t xml:space="preserve">имеется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рож-</w:t>
              <w:br/>
              <w:t xml:space="preserve">дени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</w:t>
              <w:br/>
              <w:t xml:space="preserve">образо- </w:t>
              <w:br/>
              <w:t xml:space="preserve">вания   </w:t>
              <w:br/>
              <w:t xml:space="preserve">направ- </w:t>
              <w:br/>
              <w:t xml:space="preserve">ляемого </w:t>
              <w:br/>
              <w:t xml:space="preserve">лица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  </w:t>
              <w:br/>
              <w:t xml:space="preserve">профессио-  </w:t>
              <w:br/>
              <w:t xml:space="preserve">нального    </w:t>
              <w:br/>
              <w:t>образования,</w:t>
              <w:br/>
              <w:t xml:space="preserve">на который  </w:t>
              <w:br/>
              <w:t>направляется</w:t>
              <w:br/>
              <w:t xml:space="preserve">лицо, пос-  </w:t>
              <w:br/>
              <w:t xml:space="preserve">тупающее по </w:t>
              <w:br/>
              <w:t xml:space="preserve">целевому    </w:t>
              <w:br/>
              <w:t xml:space="preserve">приему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, наименование  </w:t>
              <w:br/>
              <w:t>научной специальности,</w:t>
              <w:br/>
              <w:t xml:space="preserve">направления      </w:t>
              <w:br/>
              <w:t xml:space="preserve">подготовки,      </w:t>
              <w:br/>
              <w:t xml:space="preserve">специальности,    </w:t>
              <w:br/>
              <w:t xml:space="preserve">профессии, на которое </w:t>
              <w:br/>
              <w:t xml:space="preserve">направляется лицо,  </w:t>
              <w:br/>
              <w:t xml:space="preserve">поступающее по    </w:t>
              <w:br/>
              <w:t xml:space="preserve">целевому приему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6</Characters>
  <CharactersWithSpaces>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1:45:00Z</dcterms:modified>
  <cp:revision>2</cp:revision>
  <dc:subject>Заявка</dc:subject>
  <dc:title>Поименная заявка организаций оборонно-промышленного комплекса с составом лиц, направляемых по целевому приему в рамках установленного задания государственного плана в федеральные государственные образовательные учреждения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