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арианту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районного слета-сорев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а безопасности" учащихся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туп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ОЧС                              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 г.                        "___" 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команды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йонном слете-соревновании учащихся "Ш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" Ступин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2295"/>
        <w:gridCol w:w="2161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ная</w:t>
              <w:br/>
              <w:t xml:space="preserve">групп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телефон,</w:t>
              <w:br/>
              <w:t xml:space="preserve">факс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участия      </w:t>
              <w:br/>
              <w:t xml:space="preserve">в школьных   </w:t>
              <w:br/>
              <w:t>соревнования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щеобразовательного учре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2:07:00Z</dcterms:modified>
  <cp:revision>2</cp:revision>
  <dc:subject>Заявка</dc:subject>
  <dc:title>Предварительная заявка на участие команды в районном слете-соревновании учащихся «Школа безопасности»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