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е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 и банков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ыбном хозяй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уководителя организации / Ф.И.О. владельца Б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/ актуализировать Б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владе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 - правовая форма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│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екс               Область, город, ул.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┬───────────┬─────────────┐      ┌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. │          │           │             │ Факс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┴───────────┴─────────────┘      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-mail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БД 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                  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_________________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49:00Z</dcterms:modified>
  <cp:revision>2</cp:revision>
  <dc:subject>Заявка</dc:subject>
  <dc:title>Регистрационная заявка на базу данных в рыбн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