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ФОМС _____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здравоохранени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Руководитель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организ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одная заявка на лекарствен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дополнительного лекарстве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раждан отдельны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1351"/>
        <w:gridCol w:w="1214"/>
        <w:gridCol w:w="1486"/>
        <w:gridCol w:w="1080"/>
        <w:gridCol w:w="1079"/>
        <w:gridCol w:w="1080"/>
        <w:gridCol w:w="1080"/>
        <w:gridCol w:w="1215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ФТГ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лекарственных средств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лекарственных   </w:t>
              <w:br/>
              <w:t xml:space="preserve">средств в субъекте    </w:t>
              <w:br/>
              <w:t xml:space="preserve">Российской Федерации   </w:t>
              <w:br/>
              <w:t xml:space="preserve">(аптека, ФО II)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  </w:t>
              <w:br/>
              <w:t>лекарственных средствах</w:t>
              <w:br/>
              <w:t xml:space="preserve">на указанный период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  </w:t>
              <w:br/>
              <w:t xml:space="preserve">код ЛС   </w:t>
              <w:br/>
              <w:t xml:space="preserve">&lt;*&gt;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ое</w:t>
              <w:br/>
              <w:t>наимено-</w:t>
              <w:br/>
              <w:t>вание Л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- </w:t>
              <w:br/>
              <w:t>щий номен-</w:t>
              <w:br/>
              <w:t xml:space="preserve">клатурный </w:t>
              <w:br/>
              <w:t>код ЛС &lt;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гр. 6 x</w:t>
              <w:br/>
              <w:t xml:space="preserve">гр. 9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  </w:t>
              <w:br/>
              <w:t>дельная</w:t>
              <w:br/>
              <w:t xml:space="preserve">цена   </w:t>
              <w:br/>
              <w:t xml:space="preserve">&lt;*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гр. 8 x </w:t>
              <w:br/>
              <w:t xml:space="preserve">гр. 9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ФТГ) Фармакотерапевтическая группа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Н1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ТН2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МНН)    </w:t>
              <w:br/>
              <w:t xml:space="preserve">(Сумма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ТГ (Сумма)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ые средства, вновь включенные в Перечень ЛС в текущем период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ФТГ) Фармакотерапевтическая группа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Н1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ТН2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МНН)    </w:t>
              <w:br/>
              <w:t xml:space="preserve">(Сумма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ТГ (Сумма)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</w:t>
              <w:br/>
              <w:t xml:space="preserve">сумм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р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нклатурный код ЛС Росздрав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едельная цена возмещения (зарегистрированная цена + торговая надбавка +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34:00Z</dcterms:modified>
  <cp:revision>2</cp:revision>
  <dc:subject>Заявка</dc:subject>
  <dc:title>Сводная заявка на лекарственные средства для дополнительного лекарственного обеспечения граждан отдельных катег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