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осуществления опера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беспечению наличными денеж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ами получателей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а города Москв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</w:t>
      </w:r>
      <w:r>
        <w:rPr>
          <w:sz w:val="18"/>
          <w:szCs w:val="18"/>
        </w:rPr>
        <w:t>(наименование финансового органа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┌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СВОДНАЯ ЗАЯВКА N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└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на получение наличных денежных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за "__" ____________ 20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┬──────────────┬────────────────┬───────────────────┬─────────────┬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N   │N документа   │Дата регистрации│Наименование       │Код бюджетной│Сумм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/п │              │документа       │получателя средств │классификации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┼──────────────┼────────────────┼───────────────────┼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   │              │                │                   │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┼──────────────┼────────────────┼───────────────────┼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   │              │                │                   │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┼──────────────┴────────────────┴───────────────────┴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</w:t>
      </w:r>
      <w:r>
        <w:rPr>
          <w:sz w:val="18"/>
          <w:szCs w:val="18"/>
        </w:rPr>
        <w:t>Итого по лицевому счету N _____________ - 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┼──────────────┬────────────────┬───────────────────┬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4   │              │                │                   │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┼──────────────┼────────────────┼───────────────────┼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5   │              │                │                   │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┼──────────────┴────────────────┴───────────────────┴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</w:t>
      </w:r>
      <w:r>
        <w:rPr>
          <w:sz w:val="18"/>
          <w:szCs w:val="18"/>
        </w:rPr>
        <w:t>Итого по лицевому счету N _____________ - 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┼──────────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</w:t>
      </w:r>
      <w:r>
        <w:rPr>
          <w:sz w:val="18"/>
          <w:szCs w:val="18"/>
        </w:rPr>
        <w:t>Итого по ведомству _____________ -        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┼──────────────┬────────────────┬───────────────────┬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6   │              │                │                   │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┼──────────────┼────────────────┼───────────────────┼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... │              │                │                   │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┼──────────────┼────────────────┼───────────────────┼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0  │              │                │                   │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┼──────────────┴────────────────┴───────────────────┴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</w:t>
      </w:r>
      <w:r>
        <w:rPr>
          <w:sz w:val="18"/>
          <w:szCs w:val="18"/>
        </w:rPr>
        <w:t>Итого по лицевому счету N _____________ - 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┼──────────────┬────────────────┬───────────────────┬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1  │              │                │                   │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┼──────────────┼────────────────┼───────────────────┼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... │              │                │                   │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┼──────────────┼────────────────┼───────────────────┼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6  │              │                │                   │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┼──────────────┴────────────────┴───────────────────┴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</w:t>
      </w:r>
      <w:r>
        <w:rPr>
          <w:sz w:val="18"/>
          <w:szCs w:val="18"/>
        </w:rPr>
        <w:t>Итого по лицевому счету N _____________ - 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┼──────────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</w:t>
      </w:r>
      <w:r>
        <w:rPr>
          <w:sz w:val="18"/>
          <w:szCs w:val="18"/>
        </w:rPr>
        <w:t>Итого по ведомству _____________          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┼──────────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</w:t>
      </w:r>
      <w:r>
        <w:rPr>
          <w:sz w:val="18"/>
          <w:szCs w:val="18"/>
        </w:rPr>
        <w:t>Итого по ______________________           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│          </w:t>
      </w:r>
      <w:r>
        <w:rPr>
          <w:sz w:val="18"/>
          <w:szCs w:val="18"/>
        </w:rPr>
        <w:t>(наименование банка)            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┴─────────────────────────────────────────────────────────────────┴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бщий итог: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(количество документов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(итоговая сумма прописью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┌────┐           ┌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Перечисление средств произвести со счета N │    │ на счет N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└────┘           └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Руководитель финансового органа _________________ (_________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</w:t>
      </w:r>
      <w:r>
        <w:rPr>
          <w:sz w:val="18"/>
          <w:szCs w:val="18"/>
        </w:rPr>
        <w:t>(подпись)       (Ф.И.О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Начальник Операционного отдела  _________________ (_________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финансового органа                  (подпись)       (Ф.И.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54</Words>
  <Characters>4378</Characters>
  <CharactersWithSpaces>37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34:00Z</dcterms:created>
  <dc:creator>Департамент финансов г. Москвы</dc:creator>
  <dc:description/>
  <dc:language>en-US</dc:language>
  <cp:lastModifiedBy/>
  <dcterms:modified xsi:type="dcterms:W3CDTF">2011-10-30T15:34:00Z</dcterms:modified>
  <cp:revision>2</cp:revision>
  <dc:subject>Заявка</dc:subject>
  <dc:title>Сводная заявка на получение наличных денежных средств получателем средств бюджета города Москв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