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ноября 2010 г. N 102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инистерство промышленности и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од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олучение 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уполномоч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дентификационный номер уполномоч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сновной государственный регистрационный номер уполном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нахождения уполномоч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елефон, факс, адрес электронной почты уполномоч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мер и срок действия лицензии на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оборотом наркотических средств и психотропных веществ с пр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х распределения, уполномоченн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105"/>
        <w:gridCol w:w="1349"/>
        <w:gridCol w:w="2025"/>
        <w:gridCol w:w="1756"/>
      </w:tblGrid>
      <w:tr>
        <w:trPr>
          <w:trHeight w:val="36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котические средства       </w:t>
              <w:br/>
              <w:t xml:space="preserve">и психотропные вещества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а-    </w:t>
              <w:br/>
              <w:t xml:space="preserve">производитель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выпуска,    </w:t>
              <w:br/>
              <w:t xml:space="preserve">дозировка, количество </w:t>
              <w:br/>
              <w:t xml:space="preserve">единиц лекарственной </w:t>
              <w:br/>
              <w:t xml:space="preserve">формы в упаковке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заполнение формы _____________ 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(фамилия, инициалы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телефона)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40</Characters>
  <CharactersWithSpaces>1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21:07:00Z</dcterms:modified>
  <cp:revision>2</cp:revision>
  <dc:subject>Заявка</dc:subject>
  <dc:title>Сводная заявка на получение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