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5 г. N 01-01-06/05-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в 2005 году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едвар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(компенсации) в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зносов)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крытом акционерном об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ая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я компания" и обще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госстрах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ОДНАЯ ЗАЯВ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бъеме средств, необходимом для перечисл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бюджета на выплату отдельным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 Российской Федерации предваритель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мпенсации) вкладов (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организациях 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по КФД │   052135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т "__" __________ 200_ г.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   по КОФ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недельная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02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41"/>
        <w:gridCol w:w="3619"/>
        <w:gridCol w:w="270"/>
        <w:gridCol w:w="1080"/>
      </w:tblGrid>
      <w:tr>
        <w:trPr>
          <w:trHeight w:val="720" w:hRule="atLeast"/>
          <w:cantSplit w:val="true"/>
        </w:trPr>
        <w:tc>
          <w:tcPr>
            <w:tcW w:w="20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рганизации </w:t>
              <w:br/>
              <w:t xml:space="preserve">государственного  </w:t>
              <w:br/>
              <w:t xml:space="preserve">страхования и   </w:t>
              <w:br/>
              <w:t xml:space="preserve">номер заявки (10  </w:t>
              <w:br/>
              <w:t xml:space="preserve">символов)     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ставления заявки в органы </w:t>
              <w:br/>
              <w:t xml:space="preserve">Федерального казначейств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20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___________  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            Руководитель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финансов       Федерального               открытого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        казначейства               общества "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   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раховая комп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.Д.ШАТАЛОВ ___________ Т.Г.НЕСТЕРЕНКО ___________ Д.Э.ХАЧАТУ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(подпис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М.П.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Федеральное казначейство</dc:creator>
  <dc:description/>
  <dc:language>en-US</dc:language>
  <cp:lastModifiedBy/>
  <dcterms:modified xsi:type="dcterms:W3CDTF">2011-10-30T15:34:00Z</dcterms:modified>
  <cp:revision>2</cp:revision>
  <dc:subject>Заявка</dc:subject>
  <dc:title>Сводная заявка об объеме средств, необходимом для перечисления средств федерального бюджета на выплату отдельным категориям граждан Российской Федерации предварительной компенсации (компенсации) вкладов (взносов) в организациях государственного страхов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