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й защиты нас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ЗАЯВКА-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ЗИНФИЦИРУЮЩИЕ СРЕДСТВА 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755"/>
        <w:gridCol w:w="2025"/>
        <w:gridCol w:w="202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дезинфицирующего     </w:t>
              <w:br/>
              <w:t xml:space="preserve">средств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</w:t>
              <w:br/>
              <w:t xml:space="preserve">(кг, л,     </w:t>
              <w:br/>
              <w:t xml:space="preserve">флакон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в месяц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в год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, месяц, год)    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Комитет социальной защиты насел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5:34:00Z</dcterms:modified>
  <cp:revision>2</cp:revision>
  <dc:subject>Заявка</dc:subject>
  <dc:title>Сводная заявка-заказ на дезинфицирующие средства для структурного подразделения учреждения социальной защиты населе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