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 по рас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ности в дезинфицирующих сред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социальной защиты насе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ЗАЯВКА-ЗА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ЕЗИНФИЦИРУЮЩИЕ СРЕДСТВА НА 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лечебно-профилактического учреж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294"/>
        <w:gridCol w:w="1351"/>
        <w:gridCol w:w="1620"/>
        <w:gridCol w:w="161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труктурного </w:t>
              <w:br/>
              <w:t>подразделе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дезинфицирующего</w:t>
              <w:br/>
              <w:t xml:space="preserve">средства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  <w:br/>
              <w:t xml:space="preserve">(кг, л,  </w:t>
              <w:br/>
              <w:t xml:space="preserve">флакон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  <w:br/>
              <w:t xml:space="preserve">в месяц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  <w:br/>
              <w:t xml:space="preserve">в год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___________________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число, месяц, год)      (Ф.И.О., должность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0</Characters>
  <CharactersWithSpaces>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4:00Z</dcterms:created>
  <dc:creator>Комитет социальной защиты населения г. Москвы~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5:34:00Z</dcterms:modified>
  <cp:revision>2</cp:revision>
  <dc:subject>Заявка</dc:subject>
  <dc:title>Сводная заявка-заказ на дезинфицирующие средства для лечебно-профилактического учреждения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