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зинфицирующи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ы и 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ЗАЯВКА-ЗА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ЕЗИНФИЦИРУЮЩИЕ СРЕДСТВА НА 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(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294"/>
        <w:gridCol w:w="1351"/>
        <w:gridCol w:w="1620"/>
        <w:gridCol w:w="161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драздел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дезинфицирующего</w:t>
              <w:br/>
              <w:t xml:space="preserve">средств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  <w:br/>
              <w:t xml:space="preserve">(кг, л,  </w:t>
              <w:br/>
              <w:t xml:space="preserve">флакон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месяц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, месяц, год)        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7</Characters>
  <CharactersWithSpaces>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Комитет физической культуры и спорта г. Москвы</dc:creator>
  <dc:description/>
  <dc:language>en-US</dc:language>
  <cp:lastModifiedBy/>
  <dcterms:modified xsi:type="dcterms:W3CDTF">2011-10-30T15:34:00Z</dcterms:modified>
  <cp:revision>2</cp:revision>
  <dc:subject>Заявка</dc:subject>
  <dc:title>Сводная заявка-заказ на дезинфицирующие средства для объекта физической культуры и 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