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зинфекцион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 -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ОДНАЯ ЗАЯВКА - 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ДЕЗИНФЕКЦИОННЫЕ СРЕДСТВА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лечебно - профилактическ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755"/>
        <w:gridCol w:w="1351"/>
        <w:gridCol w:w="1620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уктурного </w:t>
              <w:br/>
              <w:t>подразд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зинфек-   </w:t>
              <w:br/>
              <w:t xml:space="preserve">ционного    </w:t>
              <w:br/>
              <w:t xml:space="preserve">средств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  <w:br/>
              <w:t xml:space="preserve">(кг, л,  </w:t>
              <w:br/>
              <w:t xml:space="preserve">флакон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месяц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число, месяц, год)       М.П.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Комитет здравоохранения г. Москвы</dc:creator>
  <dc:description/>
  <dc:language>en-US</dc:language>
  <cp:lastModifiedBy/>
  <dcterms:modified xsi:type="dcterms:W3CDTF">2011-10-30T15:34:00Z</dcterms:modified>
  <cp:revision>2</cp:revision>
  <dc:subject>Заявка</dc:subject>
  <dc:title>Сводная заявка — заказ на дезинфекционные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