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, находящих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ипов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ОТДЕЛ УЧЕТА И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ЛИ ГЛАВНОМУ ХРАНИТЕЛЮ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музе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выдать пропуск на имя т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организации ____________________________ на срок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целью (заполнить один из нижеследующих пунк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осещения фонда _______________ или особой кладово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просмотра _____________________________ ввиду работы по т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Посещения  экспозиции (или фонда ___________________) с пр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Фотографирова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ель, характер съемок, приложить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экспон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, ведущей съемк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а гарантируется. Расчетный счет N ____________ 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и Госбанка г.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Копирования художественных произведений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цель копирования, название произвед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лата гарантируется. Расчетный счет N _________ 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и Госбанка г.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На вынос предметов за пределы музе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название предметов, количество, цель вын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 лица, дающего заявку на пропуск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80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Министерство культуры СССР</dc:creator>
  <dc:description/>
  <dc:language>en-US</dc:language>
  <cp:lastModifiedBy/>
  <dcterms:modified xsi:type="dcterms:W3CDTF">2011-10-30T17:29:00Z</dcterms:modified>
  <cp:revision>2</cp:revision>
  <dc:subject>Заявка</dc:subject>
  <dc:title>Типовая заявка на допуск в хранилища и реставрационные мастерские посторонн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