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рского заказа N 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сполнитель обязуется _____________________________________________ по нижеперечисленным требования Зака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тоимость с учетом НДС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сполнитель приступает к работе _________________________________ (в соответствии с условиями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рок исполнения ________________ составляет __________ дней с момента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сполнитель:  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/_________________/    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(Ф.И.О.)          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</Words>
  <Characters>1166</Characters>
  <CharactersWithSpaces>9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3:00Z</dcterms:created>
  <dc:creator>Касенов Е.Б.</dc:creator>
  <dc:description/>
  <dc:language>en-US</dc:language>
  <cp:lastModifiedBy/>
  <dcterms:modified xsi:type="dcterms:W3CDTF">2011-10-30T17:23:00Z</dcterms:modified>
  <cp:revision>2</cp:revision>
  <dc:subject>Заявка</dc:subject>
  <dc:title>Творческая заявка к договору авторского зака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