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лекарствен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счет средств бюджета Москов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асти отдельных категорий граждан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еющих право на получение ме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й поддерж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Поставщик 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Муниципальное образование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ЕПЛАНОВАЯ СРОЧНАЯ ЗАЯ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ЛЕКАРСТВЕННЫЕ СРЕДСТВА ДЛЯ ОБЕСПЕЧЕНИЯ ОТДЕ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ТЕГОРИЙ ГРАЖДАН ПО РЕЦЕПТАМ, ПРИНЯТ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ТСРОЧЕННОЕ ОБСЛУЖИВ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Областная ответствен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┬─────────────┬───────────┬─────┬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       │Отметка      │Количество │Цена │Сумма│Наименова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карственного      │о наличии ЛС │           │     │     │аптеч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а с указанием│в плановой   │           │     │     │организ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карственной формы,│заявке       │           │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зировки и фасовки │             │           │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────┼───────────┼─────┼─────┼────────────┤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 граф  дана  в  соответствии  с  официальным текс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1          │             │     2     │  3  │  4  │     5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────┼───────────┼─────┼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       │           │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┴─────────────┴───────────┴─────┴─────┴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Подпись руководителя органа управл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здравоохранением муниципального образов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Исполнитель (Ф.И.О., 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7</Words>
  <Characters>1455</Characters>
  <CharactersWithSpaces>12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0:00Z</dcterms:created>
  <dc:creator>Министерство здравоохранения Московской области</dc:creator>
  <dc:description/>
  <dc:language>en-US</dc:language>
  <cp:lastModifiedBy/>
  <dcterms:modified xsi:type="dcterms:W3CDTF">2011-10-30T06:10:00Z</dcterms:modified>
  <cp:revision>2</cp:revision>
  <dc:subject>Заявка</dc:subject>
  <dc:title>Внеплановая срочная заявка на лекарственные средства для обеспечения отдельных категорий граждан Московской области по рецептам, принятым на отсроченное обслужив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