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втодора от 15.04.2010 N 3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10 г. N 3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ции Сахали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офинансирование мероприятий в рамках реализ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левой программы "Социально-экономическое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урильских островов (Сахалинская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7 - 2015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755"/>
        <w:gridCol w:w="2296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объектов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производства</w:t>
              <w:br/>
              <w:t xml:space="preserve">работ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</w:t>
              <w:br/>
              <w:t xml:space="preserve">финансирования, </w:t>
              <w:br/>
              <w:t>всего, 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>Сахалинской</w:t>
              <w:br/>
              <w:t xml:space="preserve">обла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едусмотрено на 201_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халинской области        ____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дата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1</Characters>
  <CharactersWithSpaces>1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Федеральное дорожное агентство</dc:creator>
  <dc:description/>
  <dc:language>en-US</dc:language>
  <cp:lastModifiedBy/>
  <dcterms:modified xsi:type="dcterms:W3CDTF">2011-10-30T07:51:00Z</dcterms:modified>
  <cp:revision>2</cp:revision>
  <dc:subject>Заявка</dc:subject>
  <dc:title>Заявка администрации Сахалинской области на получение субсидии из федерального бюджета на софинансирование мероприятий в рамках реализации Федеральной целевой программы «Социально-экономическое развитие Курильских островов (Сахалинская область) на 2007–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