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ГК-223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-АН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 МЕЖЛАБОРАТОРНЫХ  СЛИЧИТЕЛЬНЫХ  ИСПЫТАНИЙ  ДЛЯ  ОРГАНИЗАЦИЙ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ОБСЛУЖИВАНИЮ И РЕМОНТУ  АВИАЦИОННОЙ ТЕХНИКИ,  ОСУЩЕСТВЛ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ТРАЛЬНЫЙ АНАЛИЗ РАБОЧИХ МАСЕЛ АД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аборатория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ляет  желание  принять  участие   в   межлабораторных   слич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ях по Программе N 1, Программе N 2, Программе N 3, Программе N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, Программе N 2 + 3 (нужное подчеркнуть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ак Участники мы осведомлены о том, что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аша лаборатория на дату начала осуществления Программы  должна  име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ованную аппаратуру рентгенофлуоресцентного  анализа и удовлетворя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,  предъявляемым  к   лабораториям,   проводящим   работы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тральному анализу рабочих масел авиационных двигателей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установленные временные требования, такие как  даты начала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й и передача результатов, должны быть соблюдены неукоснительно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необходимо строго  придерживаться  процедуры  проведения  измерени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НТД на прибор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измерения должен проводить квалифицированный оператор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оснащена спектрометром (анализатором) тип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_______________________ спектрометр (анализатор) оснащен (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ащен) программным обеспечением для градуировк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организацию разработчика ПО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. N 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ледней поверки 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определяемых элементо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контролируемых концентраций (г/т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лаборатории, допущенный к работе со спектрометром (анализаторо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.И.О.        │      Образование       │Стаж работы в лабора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нтар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Ф.И.О.     │ Подпись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лаборатории           │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метрологической службы│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едприятия           │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┴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предприятия  (с  указанием  контактных  телефонов  и  платеж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ов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8:03:00Z</dcterms:modified>
  <cp:revision>2</cp:revision>
  <dc:subject>Заявка</dc:subject>
  <dc:title>Заявка-анкета на участие в программе межлабораторных сличительных испытаний для организаций по техническому обслуживанию и ремонту авиационной техники, осуществляющих спектральный анализ рабочих масел АД. Форма № 1-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