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ка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реждения, составителя сме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ведение капитального ремонта зданий и соору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., в ценах текущего года)</w:t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351"/>
        <w:gridCol w:w="1080"/>
        <w:gridCol w:w="1484"/>
        <w:gridCol w:w="1215"/>
        <w:gridCol w:w="1486"/>
        <w:gridCol w:w="1213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  <w:br/>
              <w:t xml:space="preserve">и объект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стои-  </w:t>
              <w:br/>
              <w:t xml:space="preserve">мость  </w:t>
              <w:br/>
              <w:t xml:space="preserve">работ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го </w:t>
              <w:br/>
              <w:t>лимита на</w:t>
              <w:br/>
              <w:t xml:space="preserve">01.01.0_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увержд.</w:t>
              <w:br/>
              <w:t xml:space="preserve">ПС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проведения</w:t>
              <w:br/>
              <w:t>последнего</w:t>
              <w:br/>
              <w:t xml:space="preserve">ремон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ый</w:t>
              <w:br/>
              <w:t xml:space="preserve">объем ка- </w:t>
              <w:br/>
              <w:t xml:space="preserve">питальных </w:t>
              <w:br/>
              <w:t xml:space="preserve">вложений  </w:t>
              <w:br/>
              <w:t>на 200_ г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 xml:space="preserve">состоя- </w:t>
              <w:br/>
              <w:t xml:space="preserve">ния     </w:t>
              <w:br/>
              <w:t xml:space="preserve">объект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лавный бухгалтер)   _______________________________ Ф.И.О. _____ 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яснительная записка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ю представить на бумажных и магнитных носителях, таблицу готовить в режиме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энергетики Российской Федерации</dc:creator>
  <dc:description/>
  <dc:language>en-US</dc:language>
  <cp:lastModifiedBy/>
  <dcterms:modified xsi:type="dcterms:W3CDTF">2011-10-30T07:51:00Z</dcterms:modified>
  <cp:revision>2</cp:revision>
  <dc:subject>Заявка</dc:subject>
  <dc:title>Заявка бюджетного учреждения на проведение капитального ремонта зданий и сооружений. Форма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