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1997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0 Nо. 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-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- изготовителя,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лее -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 Теле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руководителя организации (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продук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продукции, тип,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Д ОК-005 (ОКП) и (или) ТН ВЭД С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и обозначение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ителя (стандарт, ТУ, КД, образец - эталон), сер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уск, или партия определенного размера, или единиц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ого документа, номера пункт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ертификат соответствия соглас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е на основании следующих докумен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е продукции требованиям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м является продавец, то после слова "выпускаемая" записывается "изготовителем ________________", далее по тек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мера пунктов указываются, если заявкой - декларацией подтверждаются не все требования нормативного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9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03:00Z</dcterms:modified>
  <cp:revision>2</cp:revision>
  <dc:subject>Заявка</dc:subject>
  <dc:title>Заявка-декларация на проведение сертификации пиротехн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