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рфюмерно - косметическ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язатель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КА - 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организации - изготовителя,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лее - заявител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д ОКПО или номер регистрацион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 Факс ______________ Теле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амилия, имя, отчество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, что продукц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ип, марка, КОД ОК 005 (ОКП) и (или) ТН ВЭД СН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ая &lt;*&gt; 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ции изготовителя (стандарт, ТУ, КД, образец - этало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рийный выпуск, или партия определенного размера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диница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рмативного документа, номера пунктов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сертификат соответствия согласн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омер сх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е на основании следующих документ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ответствие требованиям нормативны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_______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 Если   заявителем   является   продавец,   то  после  с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ыпускаемая" записывается "изготовителе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" далее по текс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готов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омера пунктов указываются, если заявкой - декларацией подтверждаются не все требования нормативного докумен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3</Characters>
  <CharactersWithSpaces>2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8:03:00Z</dcterms:modified>
  <cp:revision>2</cp:revision>
  <dc:subject>Заявка</dc:subject>
  <dc:title>Заявка-декларация о соответствии парфюмерно-косметической продукции установленным требова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