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игиены полости 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КА-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- изготовителя,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лее - заяв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д ОКП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 Тел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дав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продук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ип, марка, КОД ОК 005 (ОКП) и (или) ТН ВЭД СН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 &lt;*&gt;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ции изготовителя (стандарт, ТУ, КД, образе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тало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йный выпуск, или партия определенного размера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иц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рмативного документа, номера пунктов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сертификат соответствия соглас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омер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е на основании следующих документ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ответствие 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Если   заявителем   является   продавец,   то  после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ая" записывается "изготовител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",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&gt;  Номера  пунктов  указываются,  если  заявкой  - декла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ся не все требования нормативного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5</Characters>
  <CharactersWithSpaces>2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03:00Z</dcterms:modified>
  <cp:revision>2</cp:revision>
  <dc:subject>Заявка</dc:subject>
  <dc:title>Заявка-декларация о соответствии установленным требованиям средств гигиены полости 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