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ей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чищенными картофелем и овощ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вляемыми по городскому заказ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потребительского рынка и услуг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ОСТАВКУ ОЧИЩЕННЫХ КАРТОФЕЛЯ И ОВОЩ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СТАВЛЯЕМЫХ ПО ГОРОДСКОМУ ЗАКАЗ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351"/>
        <w:gridCol w:w="1080"/>
        <w:gridCol w:w="1079"/>
        <w:gridCol w:w="945"/>
        <w:gridCol w:w="1216"/>
        <w:gridCol w:w="809"/>
      </w:tblGrid>
      <w:tr>
        <w:trPr>
          <w:trHeight w:val="12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</w:t>
              <w:br/>
              <w:t xml:space="preserve">административных      </w:t>
              <w:br/>
              <w:t xml:space="preserve">округов и юридических </w:t>
              <w:br/>
              <w:t xml:space="preserve">лиц, получивших право </w:t>
              <w:br/>
              <w:t>на организацию питания</w:t>
              <w:br/>
              <w:t xml:space="preserve">учащихся в            </w:t>
              <w:br/>
              <w:t xml:space="preserve">образовательных       </w:t>
              <w:br/>
              <w:t xml:space="preserve">учреждениях города    </w:t>
              <w:br/>
              <w:t xml:space="preserve">Москвы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ртоф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ус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рков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кл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ук     </w:t>
              <w:br/>
              <w:t>репчатый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ивный      </w:t>
              <w:br/>
              <w:t xml:space="preserve">округ: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юридические лица,   </w:t>
              <w:br/>
              <w:t xml:space="preserve">получившие право на   </w:t>
              <w:br/>
              <w:t xml:space="preserve">организацию питания   </w:t>
              <w:br/>
              <w:t xml:space="preserve">учащихся в            </w:t>
              <w:br/>
              <w:t xml:space="preserve">образовательных       </w:t>
              <w:br/>
              <w:t xml:space="preserve">учреждениях города    </w:t>
              <w:br/>
              <w:t xml:space="preserve">Москвы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Под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Департамента потребительского рынка и услуг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амилия,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6</Characters>
  <CharactersWithSpaces>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Правительство Москвы</dc:creator>
  <dc:description/>
  <dc:language>en-US</dc:language>
  <cp:lastModifiedBy/>
  <dcterms:modified xsi:type="dcterms:W3CDTF">2011-10-30T07:52:00Z</dcterms:modified>
  <cp:revision>2</cp:revision>
  <dc:subject>Заявка</dc:subject>
  <dc:title>Заявка Департамента потребительского рынка и услуг города Москвы на поставку очищенных картофеля и овощей, поставляемых по городскому заказ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