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 N 01-10/29-311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Б РФ N 185-Т от 28.08.199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ДИЛ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КУПКУ ЗА СЧЕТ СОБСТВЕННЫХ СРЕДСТВ, ПОЛУЧ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ДОСРОЧНОГО ПОГАШЕНИЯ, НОВЫХ ВИДОВ ЦЕННЫХ БУМА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именование Дил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мер счета депо Диле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сообщаем Вам, что находящиеся на вышеуказанном счете депо ГКО - ОФЗ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5805"/>
      </w:tblGrid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ыпуска ГКО - ОФЗ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рублях по номиналу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едъявлены для досрочного погашения, а также дальнейшей покуп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вых выпусков государственных ценных бумаг на сумму _________ руб., составляющую __% от общей номинальной сум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лигаций Российской Федерации, номинированных в долларах США, на сумму __________ руб., составляющую __% от общей номинальной сум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_______________________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               "___"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2:00Z</dcterms:created>
  <dc:creator>Центральный банк Российской Федерации~Министерство финансов Российской Федерации</dc:creator>
  <dc:description/>
  <dc:language>en-US</dc:language>
  <cp:lastModifiedBy/>
  <dcterms:modified xsi:type="dcterms:W3CDTF">2011-10-30T07:52:00Z</dcterms:modified>
  <cp:revision>2</cp:revision>
  <dc:subject>Заявка</dc:subject>
  <dc:title>Заявка дилера на покупку за счет собственных средств, полученных от досрочного погашения, новых видов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