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 N 01-10/29-311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Б РФ N 185-Т от 28.08.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 ДИЛ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КУПКУ ЗА СЧЕТ СРЕДСТВ ИНВЕСТОРА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ДОСРОЧНОГО ПОГАШЕНИЯ, НОВЫХ ВИДОВ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Диле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именование Инвесто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омер счета депо Инвестор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сообщаем Вам, что находящиеся на вышеуказан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 ГКО - ОФЗ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выпуска ГКО - ОФЗ │      Сумма в рублях по номинал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ы для досрочного погашения, а также дальнейшей покуп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овых выпусков государственных ценных бумаг на сумм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составляющую __% от общей номинальной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лигаций Российской Федерации, номинированных в долларах СШ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 руб., составляющую __% от общей номинальн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              "___"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Центральный банк Российской Федерации~Министерство финансов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дилера на покупку за счет средств инвестора, полученных от досрочного погашения, новых видов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