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и администр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б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е клинические боль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ьнеологические больниц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л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НАПРАВЛЕНИЯ НА ЛЕЧЕНИЕ В ЛЕЧЕБНО-ПРОФИЛ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Е МПС РОССИИ ИЛИ УКРЗАЛИЗНЫЦ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 Отче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 по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____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окумента, удостоверяющего 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нетрудоспособ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Совет по железнодорожному транспорту СНГ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направления на лечение в лечебно-профилактическ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