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99 г. N ЦЭ-6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ите работу ____________ 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)      (контактной сети, ВЛ, под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ряду N __________________________ продолжительностью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ч. __________________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производитель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ющ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бригады ________________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словия, категория и точное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боты прош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что отключить, включить на подстан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актной сети, В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запрещение, предупрежден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 Время __________________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для обеспечения безопасного производства работ в устройствах электроснабжения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