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8 г.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определения общей годовой потребности в краткос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ногосторонних разрешениях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оличество необходимых краткосрочных многосторонних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ешений, всего: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19"/>
        <w:gridCol w:w="1486"/>
        <w:gridCol w:w="1619"/>
        <w:gridCol w:w="1485"/>
        <w:gridCol w:w="1621"/>
        <w:gridCol w:w="1484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3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4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5 &lt;*&gt;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разрешением</w:t>
              <w:br/>
              <w:t xml:space="preserve">на проезд </w:t>
              <w:br/>
              <w:t xml:space="preserve">по     </w:t>
              <w:br/>
              <w:t xml:space="preserve">территории </w:t>
              <w:br/>
              <w:t xml:space="preserve">Итал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разрешения</w:t>
              <w:br/>
              <w:t xml:space="preserve">на проезд </w:t>
              <w:br/>
              <w:t xml:space="preserve">по    </w:t>
              <w:br/>
              <w:t>территории</w:t>
              <w:br/>
              <w:t xml:space="preserve">Итали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разрешением</w:t>
              <w:br/>
              <w:t xml:space="preserve">на проезд </w:t>
              <w:br/>
              <w:t xml:space="preserve">по     </w:t>
              <w:br/>
              <w:t xml:space="preserve">территории </w:t>
              <w:br/>
              <w:t xml:space="preserve">Итал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разрешения</w:t>
              <w:br/>
              <w:t xml:space="preserve">на проезд </w:t>
              <w:br/>
              <w:t xml:space="preserve">по    </w:t>
              <w:br/>
              <w:t>территории</w:t>
              <w:br/>
              <w:t xml:space="preserve">Итал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разрешением</w:t>
              <w:br/>
              <w:t xml:space="preserve">на проезд </w:t>
              <w:br/>
              <w:t xml:space="preserve">по     </w:t>
              <w:br/>
              <w:t xml:space="preserve">территории </w:t>
              <w:br/>
              <w:t xml:space="preserve">Итали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</w:t>
              <w:br/>
              <w:t>разрешения</w:t>
              <w:br/>
              <w:t xml:space="preserve">на проезд </w:t>
              <w:br/>
              <w:t xml:space="preserve">по    </w:t>
              <w:br/>
              <w:t>территории</w:t>
              <w:br/>
              <w:t xml:space="preserve">Итал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 парка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личество транспортных средств всего, включая категор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Евро-3, 4, 5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1"/>
        <w:gridCol w:w="1620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транспортного    </w:t>
              <w:br/>
              <w:t xml:space="preserve">средств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венн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зинговы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-3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-4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-5 &lt;**&gt;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учета 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76"/>
        <w:gridCol w:w="1890"/>
        <w:gridCol w:w="2025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тягач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-</w:t>
              <w:br/>
              <w:t>ственный</w:t>
              <w:br/>
              <w:t xml:space="preserve">номер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>транспортного</w:t>
              <w:br/>
              <w:t xml:space="preserve">сред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 </w:t>
              <w:br/>
              <w:t xml:space="preserve">транспортного </w:t>
              <w:br/>
              <w:t xml:space="preserve">средств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</w:t>
              <w:br/>
              <w:t xml:space="preserve">доступ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1 указывается марка тягач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2 указывается государственный номер регистрации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буквами русского алфавита, с указанием региона и без пробе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3 указываются только последние шесть цифр номера автомоби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афе 4 указывается категория транспортного средств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ими нормам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5  указывается  год выпуска транспортного средства в числ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афе  6  указывается  только  дата  окончания  действия  карточ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вом форма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графе  7  указывается  форма  собственности  одной  буквой:  "а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ванное   транспортное   средство,   "с"  -  собственное  трансп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, "л" - лизинговое транспортное сре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М.П.    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мены каких-либо из указанных или утверждения новых экологических норм безопасности исключить соответствующие столбцы либо дополнить новыми столб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отмены каких-либо из указанных или утверждения новых экологических норм безопасности исключить соответствующие строки либо дополнить новыми стр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ранспорта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определения общей годовой потребности в краткосрочных многосторонних разре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