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8 г.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реквизиты, адрес, телефон,      (наименование пунк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 перевозчика)                         раз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пределения общей годовой потребности в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ногосторонних разрешениях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оличество необходимых многосторонних разрешений, всего: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08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решения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ро-5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ограничений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разрешением на проезд по территории Авст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разрешением на проезд по территории Итал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разрешением на проезд по территории Гре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разрешением на проезд по территории Венг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всеми ограничениям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 парка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личество транспортных средств всего, включая категор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Евро-3, 4, 5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1620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транспортного    </w:t>
              <w:br/>
              <w:t xml:space="preserve">средств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3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-4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-5 &lt;**&gt;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учета 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76"/>
        <w:gridCol w:w="1890"/>
        <w:gridCol w:w="2025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тягач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номер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>транспортного</w:t>
              <w:br/>
              <w:t xml:space="preserve">сред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 </w:t>
              <w:br/>
              <w:t xml:space="preserve">транспортного </w:t>
              <w:br/>
              <w:t xml:space="preserve">средств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</w:t>
              <w:br/>
              <w:t xml:space="preserve">доступ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 указывается марка тягач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указывается государственный номер регистрации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уквами русского алфавита, с указанием региона и без пробе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3 указываются только последние шесть цифр номера автомоби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4 указывается категория транспортного средств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ми нормами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5  указывается  год выпуска транспортного средства в числ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6  указывается  только  дата  окончания  действия  карточ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вом форм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7  указывается  форма  собственности  одной  буквой:  "а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ое   транспортное   средство,   "с"  -  собственное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, "л" - лизинговое транспортное ср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М.П.    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мены каких-либо из указанных или утверждения новых экологических норм безопасности исключить соответствующие столбцы либо дополнить новыми столб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отмены каких-либо из указанных или утверждения новых экологических норм безопасности исключить соответствующие строки либо дополнить новыми ст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ранспорта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определения общей годовой потребности в годовых многосторонних разре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