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и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ия российски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в конкурсном отборе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подготовки управлен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 для организаций народ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ПРОХОЖДЕНИЯ КОНКУРСНОГО ОТБОРА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ГОТОВКИ УПРАВЛЕНЧЕСКИХ КАДРОВ ДЛЯ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РОДНОГО ХОЗЯЙСТВ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одаче Заявки от консорциума нижеперечисленные сведения представляются как по консорциуму в целом, так и по каждому участнику консорциума в отд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Наименование образовательного учрежд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Фамилия,   имя,   отчество    руководителя   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, подавшего заявку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(с указанием кода города) ______ Фа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электронной поч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 199_ г. 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овательного учрежд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Фамилия,  имя, отчество работника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участие в конкурсном отбор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указанного работник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(с указанием кода города) ____________ Фак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электронной почт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Название  головного  образовательного  учреждения  консорци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подаче Заявки в составе консорциум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Заполняется Рабочей групп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 199_ г. N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5</Characters>
  <CharactersWithSpaces>1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Правительство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для прохождения конкурсного отбора на проведение подготовки управленческих кадров для организаций народного хозяй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