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Орган по сертификации семя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ертифик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ерерабатывающей, торгующей фирмы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, почтовый адре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 Факс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 руковод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сит провести сертификацию семян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ультура)                               (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рта ____________________________________________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_ (контейнеров, тонн, штук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упленного 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юридического или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его юридический адрес и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говору No. _____________ от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денного до кондиции и затаренного (упак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вид уп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на складе (или ином месте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для сортовой идентификации No. ____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по сертификации или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аборатории, No. в Гос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от ________________ ____ г.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шения партий не производилось (производилос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случае  смешения   партий  указывается   перечень  юридических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ц, номера договоров, сертификатов по каждой парти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у   всех   работ    по    проведению   сертификации   в  разме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  в   соответствии    с    действующим    порядком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жениями местных властей, гарантиру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,  что    вся    приведенная   информация   правильная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див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5</Words>
  <Characters>3514</Characters>
  <CharactersWithSpaces>2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для проведения сертификации семян сельскохозяйственных растений от заготовительных и торгующих фирм, закупающих у производителей семена сельскохозяйственных растений, дорабатывающие, упаковывающие и реализующие их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