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.И.Кругл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участия в отборе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 и проектов модернизаци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мунальной инфраструктуры (вновь начинаемым строй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бъектам) по Подпрограмме "Модернизац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мунальной инфраструктуры"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граммы "Жилище" на 2002 - 2010 г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о намерении участвовать  в  отборе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и   проектов   модернизации   объектов  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 по Подпрограмме "Модернизация объекто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раструктуры"  Федеральной  целевой программы "Жилище" на 200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ы  в целях жилищного строительства, для чего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Комиссии по отбору следующие проекты (в порядк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е сводные параметры представляемых про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                Наименование                 Единицы    Кол-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                                         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Капитальные вложения по проекту,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, в текущих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финансируемые за счет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  федерального бюджета на весь срок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ации 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  бюджетов субъектов Российской Федерации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есь срок реализации 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Местных бюджетов на весь срок реализации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 Собственных средств коммунальных          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й и внебюджет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есь срок реализации 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  Срок ввода в эксплуатацию по годам         млн. рубле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екущих ценах                             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  Снижение уровня износа коммунальной           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ы по год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  Наличие региональной программы            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дернизации объектов коммунальной       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раструктуры (название програм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а власти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грамму, программа должна быть прилож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в полном объе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Расчетный ввод общей площади жилья         тыс.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счет реализации Проекта/Про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участия в отборе субъектов Российской Федерации и проектов модернизации объектов коммунальной инфраструктуры (вновь начинаемым стройкам и объектам) по подпрограмме «Модернизация объектов коммунальной инфраструктуры» Федеральной целевой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