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ключения в доступ нефтедобыв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к системе магистральных нефтепров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транспортировки 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в государства - участ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НГ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84"/>
        <w:gridCol w:w="1621"/>
        <w:gridCol w:w="1484"/>
        <w:gridCol w:w="1621"/>
      </w:tblGrid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добывающие       </w:t>
              <w:br/>
              <w:t xml:space="preserve">организаци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поставок </w:t>
              <w:br/>
              <w:t>в дальнее</w:t>
              <w:br/>
              <w:t>зарубежье,</w:t>
              <w:br/>
              <w:t xml:space="preserve">тыс. тонн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я</w:t>
              <w:br/>
              <w:t xml:space="preserve">поставок в </w:t>
              <w:br/>
              <w:t xml:space="preserve">дальнее  </w:t>
              <w:br/>
              <w:t xml:space="preserve">зарубежь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поставок в</w:t>
              <w:br/>
              <w:t xml:space="preserve">ближнее </w:t>
              <w:br/>
              <w:t>зарубежье,</w:t>
              <w:br/>
              <w:t>тыс. тон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я</w:t>
              <w:br/>
              <w:t xml:space="preserve">поставок </w:t>
              <w:br/>
              <w:t xml:space="preserve">в ближнее </w:t>
              <w:br/>
              <w:t xml:space="preserve">зарубежье 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нефтедобывающей   </w:t>
              <w:br/>
              <w:t xml:space="preserve">организации: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основному         </w:t>
              <w:br/>
              <w:t xml:space="preserve">обществу: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для включения в доступ нефтедобывающих организаций к системе магистральных нефтепроводов для транспортировки нефти за пределы таможенной территории Российской Федерации и в государства — участники СНГ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