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графиков транспор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за пределы тамож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транзита неф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участников СНГ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территорию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ключения в график транзита неф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 - участников СНГ через таможенную территор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н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160"/>
        <w:gridCol w:w="2161"/>
        <w:gridCol w:w="2160"/>
        <w:gridCol w:w="2295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ставок </w:t>
              <w:br/>
              <w:t xml:space="preserve">в дальнее   </w:t>
              <w:br/>
              <w:t xml:space="preserve">зарубежье,   </w:t>
              <w:br/>
              <w:t xml:space="preserve">тыс. тонн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 </w:t>
              <w:br/>
              <w:t xml:space="preserve">поставок в   </w:t>
              <w:br/>
              <w:t xml:space="preserve">дальнее    </w:t>
              <w:br/>
              <w:t xml:space="preserve">зарубежь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ставок </w:t>
              <w:br/>
              <w:t xml:space="preserve">в ближнее   </w:t>
              <w:br/>
              <w:t xml:space="preserve">зарубежье,   </w:t>
              <w:br/>
              <w:t xml:space="preserve">тыс. тонн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  </w:t>
              <w:br/>
              <w:t xml:space="preserve">поставок в   </w:t>
              <w:br/>
              <w:t xml:space="preserve">ближнее     </w:t>
              <w:br/>
              <w:t xml:space="preserve">зарубежье 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4</Characters>
  <CharactersWithSpaces>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для включения в график транзита нефти государств — участников СНГ через таможенную территорию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