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а для замещения вакантных и созда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иностранными работ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10 г. N 51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>
          <w:b/>
          <w:bCs/>
        </w:rPr>
        <w:t>Заявка работодателей,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>
          <w:b/>
          <w:bCs/>
        </w:rPr>
        <w:t>работ (услуг), в том числе иностранных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>
          <w:b/>
          <w:bCs/>
        </w:rPr>
        <w:t>зарегистрированных в качестве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>
          <w:b/>
          <w:bCs/>
        </w:rPr>
        <w:t>о потребности в рабочей силе для замещения 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>
          <w:b/>
          <w:bCs/>
        </w:rPr>
        <w:t>и создаваемых рабочих мест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>
          <w:b/>
          <w:bCs/>
        </w:rPr>
        <w:t>20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>
          <w:b/>
          <w:bCs/>
        </w:rPr>
        <w:t>работниками на ----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стоящ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ственностью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, заказчика работ (услуг)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17568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работодателя, заказчика работ (услуг)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17568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работодателя, заказчика работ (услуг)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ерия 88 N 5689745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о внесении в Единый государственный 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юридических лиц (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15649559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аботодателя, заказчика работ (услуг) 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7"/>
        <w:gridCol w:w="361"/>
        <w:gridCol w:w="497"/>
        <w:gridCol w:w="114"/>
        <w:gridCol w:w="608"/>
        <w:gridCol w:w="133"/>
        <w:gridCol w:w="475"/>
        <w:gridCol w:w="380"/>
        <w:gridCol w:w="231"/>
        <w:gridCol w:w="609"/>
        <w:gridCol w:w="16"/>
        <w:gridCol w:w="595"/>
        <w:gridCol w:w="263"/>
        <w:gridCol w:w="345"/>
        <w:gridCol w:w="510"/>
        <w:gridCol w:w="98"/>
        <w:gridCol w:w="608"/>
        <w:gridCol w:w="149"/>
        <w:gridCol w:w="462"/>
        <w:gridCol w:w="394"/>
        <w:gridCol w:w="215"/>
        <w:gridCol w:w="608"/>
        <w:gridCol w:w="34"/>
        <w:gridCol w:w="574"/>
        <w:gridCol w:w="282"/>
        <w:gridCol w:w="329"/>
        <w:gridCol w:w="526"/>
        <w:gridCol w:w="82"/>
        <w:gridCol w:w="608"/>
        <w:gridCol w:w="168"/>
        <w:gridCol w:w="443"/>
        <w:gridCol w:w="412"/>
        <w:gridCol w:w="197"/>
        <w:gridCol w:w="611"/>
        <w:gridCol w:w="47"/>
        <w:gridCol w:w="561"/>
        <w:gridCol w:w="294"/>
        <w:gridCol w:w="191"/>
        <w:gridCol w:w="487"/>
        <w:gridCol w:w="181"/>
        <w:gridCol w:w="310"/>
        <w:gridCol w:w="485"/>
        <w:gridCol w:w="60"/>
        <w:gridCol w:w="428"/>
        <w:gridCol w:w="427"/>
        <w:gridCol w:w="181"/>
        <w:gridCol w:w="608"/>
        <w:gridCol w:w="66"/>
        <w:gridCol w:w="425"/>
        <w:gridCol w:w="434"/>
        <w:gridCol w:w="53"/>
        <w:gridCol w:w="485"/>
        <w:gridCol w:w="317"/>
        <w:gridCol w:w="294"/>
        <w:gridCol w:w="561"/>
        <w:gridCol w:w="47"/>
        <w:gridCol w:w="808"/>
        <w:gridCol w:w="399"/>
        <w:gridCol w:w="6"/>
        <w:gridCol w:w="4"/>
        <w:gridCol w:w="449"/>
        <w:gridCol w:w="855"/>
        <w:gridCol w:w="856"/>
        <w:gridCol w:w="180"/>
        <w:gridCol w:w="89"/>
        <w:gridCol w:w="3"/>
        <w:gridCol w:w="586"/>
        <w:gridCol w:w="855"/>
        <w:gridCol w:w="811"/>
        <w:gridCol w:w="44"/>
        <w:gridCol w:w="136"/>
        <w:gridCol w:w="608"/>
        <w:gridCol w:w="111"/>
        <w:gridCol w:w="498"/>
        <w:gridCol w:w="3"/>
        <w:gridCol w:w="358"/>
        <w:gridCol w:w="250"/>
        <w:gridCol w:w="605"/>
        <w:gridCol w:w="3"/>
        <w:gridCol w:w="608"/>
        <w:gridCol w:w="244"/>
        <w:gridCol w:w="364"/>
        <w:gridCol w:w="488"/>
        <w:gridCol w:w="3"/>
        <w:gridCol w:w="485"/>
        <w:gridCol w:w="373"/>
        <w:gridCol w:w="114"/>
        <w:gridCol w:w="111"/>
        <w:gridCol w:w="92"/>
        <w:gridCol w:w="89"/>
        <w:gridCol w:w="88"/>
        <w:gridCol w:w="92"/>
        <w:gridCol w:w="89"/>
        <w:gridCol w:w="92"/>
        <w:gridCol w:w="85"/>
      </w:tblGrid>
      <w:tr>
        <w:trPr>
          <w:trHeight w:val="1800" w:hRule="atLeast"/>
          <w:cantSplit w:val="true"/>
        </w:trPr>
        <w:tc>
          <w:tcPr>
            <w:tcW w:w="24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эконо-</w:t>
              <w:br/>
              <w:t>мичес-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2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лжнос-</w:t>
              <w:br/>
              <w:t xml:space="preserve">тей,    </w:t>
              <w:br/>
              <w:t xml:space="preserve">профес- </w:t>
              <w:br/>
              <w:t xml:space="preserve">сий, по </w:t>
              <w:br/>
              <w:t xml:space="preserve">которым </w:t>
              <w:br/>
              <w:t xml:space="preserve">предус- </w:t>
              <w:br/>
              <w:t>матрива-</w:t>
              <w:br/>
              <w:t xml:space="preserve">ется    </w:t>
              <w:br/>
              <w:t xml:space="preserve">привле- </w:t>
              <w:br/>
              <w:t xml:space="preserve">чение   </w:t>
              <w:br/>
              <w:t xml:space="preserve">иност-  </w:t>
              <w:br/>
              <w:t xml:space="preserve">ранных  </w:t>
              <w:br/>
              <w:t>работни-</w:t>
              <w:br/>
              <w:t>ков &lt;**&gt;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лж-</w:t>
              <w:br/>
              <w:t xml:space="preserve">ности,   </w:t>
              <w:br/>
              <w:t>профессии</w:t>
              <w:br/>
              <w:t>по ОКПДТР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привле-</w:t>
              <w:br/>
              <w:t xml:space="preserve">каемых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 xml:space="preserve">про-   </w:t>
              <w:br/>
              <w:t xml:space="preserve">фессии </w:t>
              <w:br/>
              <w:t>(специ-</w:t>
              <w:br/>
              <w:t>альнос-</w:t>
              <w:br/>
              <w:t xml:space="preserve">ти),   </w:t>
              <w:br/>
              <w:t xml:space="preserve">чел.   </w:t>
            </w:r>
          </w:p>
        </w:tc>
        <w:tc>
          <w:tcPr>
            <w:tcW w:w="26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  <w:br/>
              <w:t xml:space="preserve">по состоянию на 1 января </w:t>
              <w:br/>
              <w:t xml:space="preserve">текущего года, чел.    </w:t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</w:t>
              <w:br/>
              <w:t xml:space="preserve">потребность в   </w:t>
              <w:br/>
              <w:t xml:space="preserve">работниках, чел. </w:t>
            </w:r>
          </w:p>
        </w:tc>
        <w:tc>
          <w:tcPr>
            <w:tcW w:w="339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из ко- </w:t>
              <w:br/>
              <w:t xml:space="preserve">торой  </w:t>
              <w:br/>
              <w:t>предус-</w:t>
              <w:br/>
              <w:t xml:space="preserve">матри- </w:t>
              <w:br/>
              <w:t xml:space="preserve">вается </w:t>
              <w:br/>
              <w:t>привле-</w:t>
              <w:br/>
              <w:t xml:space="preserve">чение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244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  <w:br/>
              <w:t xml:space="preserve">по  </w:t>
              <w:br/>
              <w:t xml:space="preserve">ОКСМ </w:t>
            </w:r>
          </w:p>
        </w:tc>
        <w:tc>
          <w:tcPr>
            <w:tcW w:w="3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ривлечения иностранных работников                           </w:t>
            </w:r>
          </w:p>
        </w:tc>
        <w:tc>
          <w:tcPr>
            <w:tcW w:w="2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отребности </w:t>
              <w:br/>
              <w:t xml:space="preserve">в работни-  </w:t>
              <w:br/>
              <w:t>ках, наличии</w:t>
              <w:br/>
              <w:t xml:space="preserve">свободных   </w:t>
              <w:br/>
              <w:t>рабочих мест</w:t>
              <w:br/>
              <w:t xml:space="preserve">(вакантных  </w:t>
              <w:br/>
              <w:t xml:space="preserve">должностей) </w:t>
              <w:br/>
              <w:t xml:space="preserve">в государ-  </w:t>
              <w:br/>
              <w:t xml:space="preserve">ственные    </w:t>
              <w:br/>
              <w:t xml:space="preserve">учреждения  </w:t>
              <w:br/>
              <w:t xml:space="preserve">службы      </w:t>
              <w:br/>
              <w:t xml:space="preserve">занятости   </w:t>
              <w:br/>
              <w:t xml:space="preserve">населения   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влечения    </w:t>
              <w:br/>
              <w:t xml:space="preserve">иностранных работников   </w:t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>рование</w:t>
              <w:br/>
              <w:t xml:space="preserve">обуче- </w:t>
              <w:br/>
              <w:t xml:space="preserve">ния    </w:t>
              <w:br/>
              <w:t xml:space="preserve">нацио- </w:t>
              <w:br/>
              <w:t>нальных</w:t>
              <w:br/>
              <w:t xml:space="preserve">кадров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>профес-</w:t>
              <w:br/>
              <w:t xml:space="preserve">сии    </w:t>
              <w:br/>
              <w:t>(специ-</w:t>
              <w:br/>
              <w:t>альнос-</w:t>
              <w:br/>
              <w:t xml:space="preserve">ти)    </w:t>
            </w:r>
          </w:p>
        </w:tc>
      </w:tr>
      <w:tr>
        <w:trPr>
          <w:trHeight w:val="480" w:hRule="atLeast"/>
          <w:cantSplit w:val="true"/>
        </w:trPr>
        <w:tc>
          <w:tcPr>
            <w:tcW w:w="12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  <w:br/>
              <w:t>работ-</w:t>
              <w:br/>
              <w:t xml:space="preserve">ников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 </w:t>
              <w:br/>
              <w:t xml:space="preserve">работники    </w:t>
              <w:br/>
              <w:t>(из графы 7),</w:t>
              <w:br/>
              <w:t xml:space="preserve">которые про- </w:t>
              <w:br/>
              <w:t>должат работу</w:t>
              <w:br/>
              <w:t xml:space="preserve">в следующем  </w:t>
              <w:br/>
              <w:t xml:space="preserve">году в соот- </w:t>
              <w:br/>
              <w:t xml:space="preserve">ветствии с   </w:t>
              <w:br/>
              <w:t xml:space="preserve">ранее заклю- </w:t>
              <w:br/>
              <w:t xml:space="preserve">ченными      </w:t>
              <w:br/>
              <w:t xml:space="preserve">трудовыми    </w:t>
              <w:br/>
              <w:t xml:space="preserve">или граждан- </w:t>
              <w:br/>
              <w:t>ско-правовыми</w:t>
              <w:br/>
              <w:t xml:space="preserve">договорами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рос- </w:t>
              <w:br/>
              <w:t xml:space="preserve">сий- </w:t>
              <w:br/>
              <w:t xml:space="preserve">ских </w:t>
            </w:r>
          </w:p>
        </w:tc>
        <w:tc>
          <w:tcPr>
            <w:tcW w:w="9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 </w:t>
              <w:br/>
              <w:t xml:space="preserve">на ко- </w:t>
              <w:br/>
              <w:t xml:space="preserve">торый  </w:t>
              <w:br/>
              <w:t>предпо-</w:t>
              <w:br/>
              <w:t>лагает-</w:t>
              <w:br/>
              <w:t>ся при-</w:t>
              <w:br/>
              <w:t>влекать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месяцев</w:t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оплаты</w:t>
              <w:br/>
              <w:t>труда,</w:t>
              <w:br/>
              <w:t xml:space="preserve">руб.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яемое жилое</w:t>
              <w:br/>
              <w:t xml:space="preserve">помещение      </w:t>
            </w:r>
          </w:p>
        </w:tc>
        <w:tc>
          <w:tcPr>
            <w:tcW w:w="1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</w:t>
              <w:br/>
              <w:t xml:space="preserve">медицинской  </w:t>
              <w:br/>
              <w:t xml:space="preserve">помощи в   </w:t>
              <w:br/>
              <w:t xml:space="preserve">рамках:  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ностранных работников,  </w:t>
              <w:br/>
              <w:t xml:space="preserve">имеющих:                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б- </w:t>
              <w:br/>
              <w:t xml:space="preserve">ра- </w:t>
              <w:br/>
              <w:t xml:space="preserve">ще- </w:t>
              <w:br/>
              <w:t xml:space="preserve">ния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заяв-  </w:t>
              <w:br/>
              <w:t xml:space="preserve">ленных </w:t>
              <w:br/>
              <w:t>вакант-</w:t>
              <w:br/>
              <w:t>ных ра-</w:t>
              <w:br/>
              <w:t xml:space="preserve">бочих  </w:t>
              <w:br/>
              <w:t>мест по</w:t>
              <w:br/>
              <w:t>должно-</w:t>
              <w:br/>
              <w:t xml:space="preserve">стям,  </w:t>
              <w:br/>
              <w:t>профес-</w:t>
              <w:br/>
              <w:t xml:space="preserve">сиям,  </w:t>
              <w:br/>
              <w:t xml:space="preserve">на ко- </w:t>
              <w:br/>
              <w:t xml:space="preserve">торые  </w:t>
              <w:br/>
              <w:t>привле-</w:t>
              <w:br/>
              <w:t xml:space="preserve">каются </w:t>
              <w:br/>
              <w:t xml:space="preserve">иност- </w:t>
              <w:br/>
              <w:t xml:space="preserve">ранные </w:t>
              <w:br/>
              <w:t xml:space="preserve">работ- </w:t>
              <w:br/>
              <w:t xml:space="preserve">ники   </w:t>
            </w:r>
          </w:p>
        </w:tc>
        <w:tc>
          <w:tcPr>
            <w:tcW w:w="12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ви- </w:t>
              <w:br/>
              <w:t xml:space="preserve">тие </w:t>
              <w:br/>
              <w:t xml:space="preserve">но- </w:t>
              <w:br/>
              <w:t xml:space="preserve">вых </w:t>
              <w:br/>
              <w:t>тех-</w:t>
              <w:br/>
              <w:t xml:space="preserve">но- </w:t>
              <w:br/>
              <w:t xml:space="preserve">ло- </w:t>
              <w:br/>
              <w:t xml:space="preserve">гий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- </w:t>
              <w:br/>
              <w:t>дание</w:t>
              <w:br/>
              <w:t xml:space="preserve">сов- </w:t>
              <w:br/>
              <w:t>мест-</w:t>
              <w:br/>
              <w:t xml:space="preserve">н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ых  </w:t>
              <w:br/>
              <w:t xml:space="preserve">кад- </w:t>
              <w:br/>
              <w:t>ров в</w:t>
              <w:br/>
              <w:t>реги-</w:t>
              <w:br/>
              <w:t xml:space="preserve">оне  </w:t>
            </w:r>
          </w:p>
        </w:tc>
        <w:tc>
          <w:tcPr>
            <w:tcW w:w="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ых  </w:t>
              <w:br/>
              <w:t xml:space="preserve">кад- </w:t>
              <w:br/>
              <w:t>ров в</w:t>
              <w:br/>
              <w:t xml:space="preserve">дру- </w:t>
              <w:br/>
              <w:t xml:space="preserve">гих  </w:t>
              <w:br/>
              <w:t>реги-</w:t>
              <w:br/>
              <w:t xml:space="preserve">онах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</w:t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е-</w:t>
              <w:br/>
              <w:t>жи-</w:t>
              <w:br/>
              <w:t>тие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а   </w:t>
              <w:br/>
              <w:t>квар-</w:t>
              <w:br/>
              <w:t xml:space="preserve">тиры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виды   </w:t>
              <w:br/>
              <w:t xml:space="preserve">предо- </w:t>
              <w:br/>
              <w:t xml:space="preserve">став-  </w:t>
              <w:br/>
              <w:t>ляемого</w:t>
              <w:br/>
              <w:t xml:space="preserve">жилья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 xml:space="preserve">стра- </w:t>
              <w:br/>
              <w:t xml:space="preserve">хова- </w:t>
              <w:br/>
              <w:t xml:space="preserve">ния,  </w:t>
              <w:br/>
              <w:t xml:space="preserve">чел.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- </w:t>
              <w:br/>
              <w:t>вольно-</w:t>
              <w:br/>
              <w:t xml:space="preserve">го ме- </w:t>
              <w:br/>
              <w:t>дицинс-</w:t>
              <w:br/>
              <w:t xml:space="preserve">кого   </w:t>
              <w:br/>
              <w:t>страхо-</w:t>
              <w:br/>
              <w:t xml:space="preserve">вания, </w:t>
              <w:br/>
              <w:t xml:space="preserve">чел.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  </w:t>
              <w:br/>
              <w:t>го-</w:t>
              <w:br/>
              <w:t xml:space="preserve">да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1  </w:t>
              <w:br/>
              <w:t>го-</w:t>
              <w:br/>
              <w:t xml:space="preserve">да </w:t>
              <w:br/>
              <w:t xml:space="preserve">до </w:t>
              <w:br/>
              <w:t xml:space="preserve">3  </w:t>
              <w:br/>
              <w:t>ле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3  </w:t>
              <w:br/>
              <w:t xml:space="preserve">до </w:t>
              <w:br/>
              <w:t xml:space="preserve">5  </w:t>
              <w:br/>
              <w:t>лет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5  </w:t>
              <w:br/>
              <w:t>ле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  <w:br/>
              <w:t>общее</w:t>
              <w:b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ш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96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</w:t>
              <w:br/>
              <w:t xml:space="preserve">инженер </w:t>
              <w:br/>
              <w:t xml:space="preserve">отдела  </w:t>
              <w:br/>
              <w:t xml:space="preserve">капита- </w:t>
              <w:br/>
              <w:t xml:space="preserve">льного  </w:t>
              <w:br/>
              <w:t xml:space="preserve">строи-  </w:t>
              <w:br/>
              <w:t>тельст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59  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ия 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 </w:t>
              <w:br/>
              <w:t xml:space="preserve">03. </w:t>
              <w:br/>
              <w:t>201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 работодатели, использующие труд иностра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заполнении заявки не включаются профессии специальности, должности) иностранных граждан - квалифицированных и высококвалифицированных специалистов, на которые квоты не распростра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Антонов С.Н.     </w:t>
      </w:r>
      <w:r>
        <w:rPr>
          <w:i/>
          <w:iCs/>
        </w:rPr>
        <w:t>Антонов</w:t>
      </w:r>
      <w:r>
        <w:rPr/>
        <w:t xml:space="preserve">     (495) 346-78-99      01  марта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---------------   ---------    ----------------  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(Ф.И.О.)       (подпись)    (номер контакт.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ециалист по кадрам    Перова И.А.    (495) 346-78-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---------------------   ----------- 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      (Ф.И.О.)    (номер контакт.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7</Characters>
  <CharactersWithSpaces>5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Коллектив авторов</dc:creator>
  <dc:description/>
  <dc:language>en-US</dc:language>
  <cp:lastModifiedBy/>
  <dcterms:modified xsi:type="dcterms:W3CDTF">2011-10-30T20:29:00Z</dcterms:modified>
  <cp:revision>2</cp:revision>
  <dc:subject>Заявка</dc:subject>
  <dc:title>Заявка для замещения вакантных и создаваемых рабочих мест иностранными работник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