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МП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сентября 1999 г. N ЦЭ-684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К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____________ час. ________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Ц __________________________ от ЭЧЦ-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оизводства работ на контактной сети по телегр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разрешить снять напряжение с контактной сети п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. пути перегон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стрелки, сигнала N __________________________ ст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стрелки, сигнала N __________________________ ст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временно по ___________________ путям и съездам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_____________________________ продолжительностью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чего  закрыть  для  движения  всех  поездов,  только  ЭПС 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пути и съезды, с выпуском для  работы  автомотрисы,  ЭЧ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отправляемой со ст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 гл. пути до ________ км с возвращением, прибы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т. _______________________ в __________ час. ____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ЧЦ-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8</Characters>
  <CharactersWithSpaces>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8:03:00Z</dcterms:modified>
  <cp:revision>2</cp:revision>
  <dc:subject>Заявка</dc:subject>
  <dc:title>Заявка энергодиспетчера и поездного диспетчера на производство работ на контактной се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