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ем о с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пилот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еструкту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явка филиала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месту приобретения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перечисление средств Жилищной субсид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окированный целевой с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филиала Банка по месту приобретения жил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946"/>
        <w:gridCol w:w="1349"/>
        <w:gridCol w:w="1620"/>
        <w:gridCol w:w="1216"/>
        <w:gridCol w:w="1079"/>
      </w:tblGrid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    </w:t>
              <w:br/>
              <w:t xml:space="preserve">Владельца   </w:t>
              <w:br/>
              <w:t xml:space="preserve">Сертифика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Серти-</w:t>
              <w:br/>
              <w:t>фик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Жилищной </w:t>
              <w:br/>
              <w:t xml:space="preserve">субсидии </w:t>
              <w:br/>
              <w:t>к оплате,</w:t>
              <w:br/>
              <w:t>указанная</w:t>
              <w:br/>
              <w:t xml:space="preserve">в Серти- </w:t>
              <w:br/>
              <w:t xml:space="preserve">фикате  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Жилого   </w:t>
              <w:br/>
              <w:t xml:space="preserve">помещения </w:t>
              <w:br/>
              <w:t>по договору</w:t>
              <w:br/>
              <w:t xml:space="preserve">купли -  </w:t>
              <w:br/>
              <w:t xml:space="preserve">продажи  </w:t>
              <w:br/>
              <w:t xml:space="preserve">(руб.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>дата до-</w:t>
              <w:br/>
              <w:t xml:space="preserve">говора  </w:t>
              <w:br/>
              <w:t xml:space="preserve">купли - </w:t>
              <w:br/>
              <w:t xml:space="preserve">продажи </w:t>
              <w:br/>
              <w:t xml:space="preserve">жилого  </w:t>
              <w:br/>
              <w:t xml:space="preserve">помеще- 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локи- </w:t>
              <w:br/>
              <w:t xml:space="preserve">рован- </w:t>
              <w:br/>
              <w:t xml:space="preserve">ного   </w:t>
              <w:br/>
              <w:t>целево-</w:t>
              <w:br/>
              <w:t>го сче-</w:t>
              <w:br/>
              <w:t xml:space="preserve">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филиалом 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финансов Российской Федерации~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филиала банка по месту приобретения жилья на перечисление средств жилищной субсидии на блокированный целевой 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