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изического лица на обмен инвестиционных п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паевого инвестиционного фонда, далее - Фон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инятия заявки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инятия заявки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аспорт: серия, номер, место, дата выдачи, орган, его выдавш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для направления выписок из реестра владельцев инвестиционных п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 лицевого счета заявителя (физического лица) в реестре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паев Фонд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обменять инвестиционные па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паевого инвестиц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 (___________________________________________) шту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ные по цене _________ (_____________________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ющей в себя надбавку в размере ______ (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за каждый инвестиционный пай, на инвестиционные па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звание паевого инвестиционного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аи которого осуществляется обм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ые  средства от обмена инвестиционных паев прошу списать с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и перечислить на следующий банковский счет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заявка носит безотзывный характ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: 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ей комп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вшего заявку: _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2</Characters>
  <CharactersWithSpaces>2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Кабанов О.М.</dc:creator>
  <dc:description/>
  <dc:language>en-US</dc:language>
  <cp:lastModifiedBy/>
  <dcterms:modified xsi:type="dcterms:W3CDTF">2011-10-30T08:03:00Z</dcterms:modified>
  <cp:revision>2</cp:revision>
  <dc:subject>Заявка</dc:subject>
  <dc:title>Заявка физического лица на обмен инвестиционных пае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