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заключение договора на установку, замену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ксплуатацию приборов учета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заключить  договор  на  установку,  замену  и (или)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 учета используемых энергетических ресурсов 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 N __________ выдан "___"________ ___ г.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 факс: ____________________ e-mail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, расположенны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ое место установки прибора учет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к прибору уче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требования, соответствующие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рмативных правовых акт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копии  документов,  подтверждающих  право  собственности на объе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й оснащению прибором уче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, подтверждающие полномочия лица, подписавшего заявку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одписана не собствен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__________________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5</Characters>
  <CharactersWithSpaces>1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Касенов Е.Б.</dc:creator>
  <dc:description/>
  <dc:language>en-US</dc:language>
  <cp:lastModifiedBy/>
  <dcterms:modified xsi:type="dcterms:W3CDTF">2011-10-30T08:03:00Z</dcterms:modified>
  <cp:revision>2</cp:revision>
  <dc:subject>Заявка</dc:subject>
  <dc:title>Заявка физического лица на заключение договора на установку, замену и (или) эксплуатацию приборов учета используемых энергет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