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февраля 2008 г. N 8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10 N 168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онда социального страхов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перечисление в 2010 году Федераль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язательного медицинского страхования в бюджет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циального страхования Российской Федерации средств на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осударственным и муниципальным учреждениям здравоохра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ым организациям, в которых в установленном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ой Федерации порядке размещен государственный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униципальный заказ, услуг по медицинской помощи, оказ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енщинам в период беременности, в период родов и в послеро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иод, а также диспансерному (профилактическо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блюдению детей, поставленных в течение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а жизни в возрасте до 3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диспансерн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показателей                │  Код  │  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│</w:t>
      </w:r>
      <w:r>
        <w:rPr/>
        <w:t>строк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1                           │   2   │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  средств,   не   использованный   на    оплату│  010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ой  помощи,  оказанной   женщинам   в   период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ременности, в период родов и в послеродовой период, а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 диспансерному   (профилактическому)   наблюдению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ей, поставленных в  течение  первого  года  жизни  в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расте  до  3  месяцев  на   диспансерный   учет,   в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ыдущем месяце на начало отчетного периода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 средств,  необходимая  на   оплату   медицинской│  020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и, оказанной женщинам  в  период  беременности,  в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родов  и  в  послеродовой   период,   а   также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пансерному  (профилактическому)  наблюдению   детей,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енных в течение первого года жизни в возрасте до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месяцев на диспансерный учет за _____________ (месяц)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0_ года &lt;*&gt;                        (месяц)   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заявки с учетом остатка (стр. 020 - стр. 010)    │  030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Определяется   с   учетом   заявок,  представленных  регион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ми Фонда социального страхован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Фонда социального страхования  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 тел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6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Фонда социального страхования РФ на перечисление в 2010 году Федеральным фондом обязательного медицинского страхования в бюджет Фонда социального страхования РФ средств на оплату государственным и муниципальным учреждениям здравоохранения услуг п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