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рта 2007 г. N 3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разовательного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БЕСПЕЧЕНИЕ БЕСПЛАТНОГО ПРОЕЗДА ДЕТЕЙ-СИРОТ И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ХСЯ БЕЗ ПОПЕЧЕНИЯ РОДИТЕЛЕЙ, А ТАКЖЕ ЛИЦ ИЗ ИХ ЧИС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выделить средства на обеспечение бесплатного проезда учащихся (студентов) из числа детей-сирот и детей, оставшихся без попечения родителей, а также лиц из их числа в возрасте от 18 до 23 лет в _______ месяце 200__ года в сумме 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дный расчет о затратах на указанные цели прилага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еча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5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образования Московской области</dc:creator>
  <dc:description/>
  <dc:language>en-US</dc:language>
  <cp:lastModifiedBy/>
  <dcterms:modified xsi:type="dcterms:W3CDTF">2011-10-30T07:52:00Z</dcterms:modified>
  <cp:revision>2</cp:revision>
  <dc:subject>Заявка</dc:subject>
  <dc:title>Заявка государственного образовательного учреждения на обеспечение бесплатного проезда детей-сирот и детей, оставшихся без попечения родителей, лиц из их числа в возрасте от 18 до 23 лет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