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Федеральное агентство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оссии или иной ст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 ____________ фак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ектронная почт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ли 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 ____________ фак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ектронная почт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ителя  гражданина России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ой страны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амог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несение изменений в выданное раз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кспорт (импорт) осетровых видов рыб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дукции из них, включая ик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15  Порядка  оформления,  выдачи  и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 на  экспорт  и  разрешения  на  импорт  осетровых  видов  рыб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из  них,  включая  икру,  а  также  внесения  в  них  измен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я  действия  и  аннулирования указанных разрешений (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Росрыболовства  от 18.06.2009 N 526, зарегистрирован в Минюсте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07.2009  N  14407)  (далее - "Порядок"), в связи  с допущенными ошиб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хническими неточностями) прошу внести следующие изменения в выданное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экспорт (на импорт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русское и латинское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ида осетровых рыб, описание продукции из них, ик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 г. N _____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одержание измен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на ____ лист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или сведения, подтверждающие наличие ошибок (технических неточ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(иной документ), подтверждающая полномочия лица на осуществление действий от имени зая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языке иностранного заявителя - копия заявки с приложениям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: _________________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заявителя: _________________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6</Characters>
  <CharactersWithSpaces>2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Кабанов О.М.</dc:creator>
  <dc:description/>
  <dc:language>en-US</dc:language>
  <cp:lastModifiedBy/>
  <dcterms:modified xsi:type="dcterms:W3CDTF">2011-10-30T07:52:00Z</dcterms:modified>
  <cp:revision>2</cp:revision>
  <dc:subject>Заявка</dc:subject>
  <dc:title>Заявка граждан на внесение изменений в выданное разрешение на экспорт (импорт) осетровых видов рыб и продукции из них, включая ик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