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и или иной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 ________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ектронная почт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ли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 ________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ектронная почт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тавителя гражданин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ли иной страны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чество самог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ертификата на реэкспорт (интродукцию из мор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етровых видов рыб и продукции из них, включая ик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пункта  2  Порядка  оформления,  выдачи  и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  на  реэкспорт  и  сертификата на интродукцию из моря осет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рыб  и  продукции  из  них,  включая  икру,  а  также внесения в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,  приостановления действия и аннулирования указанны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вержден  Приказом  Росрыболовства от 18.06.2009 N 526, зарегистр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е  РФ   24.07.2009  N 14407)   (далее  -  "Порядок")   прошу  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    на      реэкспорт      (на     интродукцию     из     мор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русское и латинское название вида осетровых рыб, опис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з них, ик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ункты 4.2.1 - 4.2.9 Поряд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 весом _________________ килограмм(ов), выра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еденной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исхождение осетровых и продукции из ни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ывозе с территории Российской Федерации осетровых видов рыб и продукции из них, включая икру, а также реализации их в магазинах беспошлинной торговли - информация о специально маркированной упаковке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развивающейся икры осетровых по видам, их гибридным формам и описание транспортной тар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ые сроки реэкспорта (интродукции из моря) осетровых и продукции из них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ый и ветеринарный пункты пропуск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транспортного средств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маршрута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анее выданном разрешении/сертификате на импорт для получения сертификата на реэкспорт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на ____ лис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аспорта или другого документа, удостоверяющего личность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контрактов между экспортером и импортером или иного договора, подтверждающего намерение совершения реэкспорта или интродукции из моря осетровых и продукции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я или платежное поручение об уплате государственной пошлины за выдачу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копии разрешений на добычу (вылов) осетровых видов рыб (при реэкспорте или интродукции из моря продукции рыбоводства (аквакультуры) или товарного рыбоводства - не требу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 установленном порядке копии документов, подтверждающих право собственности заявителя на осетровых и продукцию из них в соответствии с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качество осетровых и продукции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(иной документ), подтверждающая полномочия лица на осуществление действий от имен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языке иностранного заявителя - копия заявки с приложениям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или представитель заявителя): _______________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94</Characters>
  <CharactersWithSpaces>4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Кабанов О.М.</dc:creator>
  <dc:description/>
  <dc:language>en-US</dc:language>
  <cp:lastModifiedBy/>
  <dcterms:modified xsi:type="dcterms:W3CDTF">2011-10-30T07:52:00Z</dcterms:modified>
  <cp:revision>2</cp:revision>
  <dc:subject>Заявка</dc:subject>
  <dc:title>Заявка гражданина на получение разрешения на реэкспорт (интродукцию из моря) осетровых видов рыб и продукции из них, включая ик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