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Минфина РФ N 01-10/29-3114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Б РФ N 185-Т от 28.08.1998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ЗАЯВКА ИНВЕСТ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НА ПОКУПКУ ЗА СЧЕТ СОБСТВЕННЫХ СРЕДСТВ, ПОЛУЧ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Т ДОСРОЧНОГО ПОГАШЕНИЯ, НОВЫХ ВИДОВ ЦЕННЫХ БУМАГ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. Наименование Инвестора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2. Наименование Дилера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3. Номер счета депо Инвестора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стоящим сообщаем Вам,  что находящиеся на  вышеуказанном  сче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по ГКО - ОФЗ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┬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Номер выпуска ГКО - ОФЗ │      Сумма в рублях по номиналу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│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│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того:                   │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┴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ъявлены для досрочного погашения, а также дальнейшей покупк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. новых  выпусков государственных ценных бумаг на сумму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б., составляющую ___% от общей номинальной суммы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2. облигаций Российской Федерации, номинированных в долларах СШ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сумму __________ руб., составляющую __% от общей номинальной суммы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   _______________________  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должность)                (подпись)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М.П.           "___"_________ 199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8</Words>
  <Characters>1729</Characters>
  <CharactersWithSpaces>147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52:00Z</dcterms:created>
  <dc:creator>Центральный банк Российской Федерации~Министерство финансов Российской Федерации</dc:creator>
  <dc:description/>
  <dc:language>en-US</dc:language>
  <cp:lastModifiedBy/>
  <dcterms:modified xsi:type="dcterms:W3CDTF">2011-10-30T07:52:00Z</dcterms:modified>
  <cp:revision>2</cp:revision>
  <dc:subject>Заявка</dc:subject>
  <dc:title>Заявка инвестора на покупку за счет собственных средств, полученных от досрочного погашения, новых видов ценных бумаг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