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дажи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ршения сделок и погашения им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лотых сертификатов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Ф выпуска 199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рассмотреть возможность участия Акционерного коммерческого банка "Россия" в качестве уполномоченного Банка Министерства финансов Российской Федерации по размещению Золотых сертификатов 199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"Россия" - акционерное общество открытого типа, имеет 5 отделений в Архангельской области. Уставной капитал составляет 800 млн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банка зарегистрирован в Госбанке СССР 10 апреля 1989 года и перерегистрирован в Центральном банке Российской Федерации 20 июня 1991 года. Банк имеет расширенную лицензию N 240 и подал документы на получение генеральной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деятельностью банка является привлечение и размещение денежных средств, инвестирование науки, обслуживание строительных и транспортных предприят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правления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Н.СИДОРЕНК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финансов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коммерческого банка о включении в число уполномоченных банков для приобретения Золотых сертифик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