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5 г. N 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ующего органа 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специалистов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ВД России 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675"/>
        <w:gridCol w:w="945"/>
        <w:gridCol w:w="674"/>
        <w:gridCol w:w="675"/>
        <w:gridCol w:w="810"/>
        <w:gridCol w:w="67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-</w:t>
              <w:br/>
              <w:t xml:space="preserve">разовательного  </w:t>
              <w:br/>
              <w:t xml:space="preserve">учреждения МВД  </w:t>
              <w:br/>
              <w:t>России (террито-</w:t>
              <w:br/>
              <w:t xml:space="preserve">риально обособ- </w:t>
              <w:br/>
              <w:t xml:space="preserve">ленного струк-  </w:t>
              <w:br/>
              <w:t xml:space="preserve">турного подраз- </w:t>
              <w:br/>
              <w:t xml:space="preserve">деления)        </w:t>
            </w:r>
          </w:p>
        </w:tc>
        <w:tc>
          <w:tcPr>
            <w:tcW w:w="5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 количество мест, специальность,</w:t>
              <w:br/>
              <w:t xml:space="preserve">срок и форма обуче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3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50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&lt;1&gt;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г.</w:t>
              <w:br/>
              <w:t>4 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г. 4</w:t>
              <w:br/>
              <w:t xml:space="preserve">м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г.</w:t>
              <w:br/>
              <w:t>6 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. </w:t>
              <w:br/>
              <w:t xml:space="preserve">6 м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г.</w:t>
              <w:br/>
              <w:t>6 м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но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 соответствии с перечнем направлений подготовки (специальностей), утвержденным нормативными правовыми актами Минобрнауки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4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комплектующего органа внутренних дел Российской Федерации на подготовку специалистов в образовательных учреждениях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