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ачи заявок на подгот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 и формирование плана-граф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государственного заказа пу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ов или аукци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за счет средств упр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и окружного подчинения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4. Формы зая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конкурсов на поставку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имых специализированной организацией ГУП "РИСТ 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4.1. ЗАЯВКА Н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родукта пи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ЛП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811"/>
        <w:gridCol w:w="809"/>
        <w:gridCol w:w="675"/>
        <w:gridCol w:w="1350"/>
        <w:gridCol w:w="1486"/>
        <w:gridCol w:w="945"/>
        <w:gridCol w:w="1483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>качества,</w:t>
              <w:br/>
              <w:t xml:space="preserve">сорт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,</w:t>
              <w:br/>
              <w:t xml:space="preserve">ТУ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фасовка</w:t>
              <w:br/>
              <w:t xml:space="preserve">товар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(статья расходов)             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финансирования           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поставки                    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исполнения контракта         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              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ое лицо учреждения,       </w:t>
              <w:br/>
              <w:t xml:space="preserve">ответственное за проведение       </w:t>
              <w:br/>
              <w:t xml:space="preserve">конкурса (полностью Ф.И.О.),      </w:t>
              <w:br/>
              <w:t xml:space="preserve">и телефон (для указания           </w:t>
              <w:br/>
              <w:t xml:space="preserve">в конкурсной документации)        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ство к подготовке заявки на проведение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исьмо-поручение должно быть обязательно на бланке организации, заверенное подписью главного врача (директора) учреждения и подписью главного бухгалтер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исьмо-поручение (с обязательным приложением N 1), оформленное должным образом, должно быть подано нарочным в специализированную организацию по проведению конкурса ГУП "РИСТ М". Копии и факсовые копии вышеуказанных документов при подготовке конкурсной документации рассматриваться не буд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яснения к заполнению приложения N 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бец N 1. Наименование продукции пишется полностью (например, горбуша, тушка, полупотрошенная, без головы, свежезамороженная; говядина бескостная, молоко пастеризованное и т.д.). В столбце 1 необходимо отражать также такие параметры, как % жирности (например, молоко стерилизованное 3,2%, творог 9%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бцы N 2 и 3. В обязательном порядке указываются категория качества, сорт, ГОСТ, ТУ продукции, строго (!!!) соответствующие поставля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бец N 4. Указывается форма упаковки (например, пакет, п/э пакет, ящик и т.д.) учитывая вес, объем (например: кефир 0,5 л, творог 200 гр.), для мяса на кости в столбце N 4 информация указывается следующим образом: полутуши, четверть туши, туша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бец N 5. Четко указывается единица измерения, например: кг, л, гр., тонна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бцы N 6 и 7. Отображается годовая потребность продуктов в количественном и денежном выра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(статья расходов)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ледующие коды        </w:t>
              <w:br/>
              <w:t>бюджетной классификации: ФКР, ЦСР,</w:t>
              <w:br/>
              <w:t xml:space="preserve">КВР, ЭКР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финансирования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: либо бюджет города   </w:t>
              <w:br/>
              <w:t xml:space="preserve">Москвы, либо ОМС, либо другой     </w:t>
              <w:br/>
              <w:t xml:space="preserve">источник финансирования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оставки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ется точный адрес поставки,</w:t>
              <w:br/>
              <w:t xml:space="preserve">также указывается объект, на      </w:t>
              <w:br/>
              <w:t xml:space="preserve">который поставляется продукция    </w:t>
              <w:br/>
              <w:t xml:space="preserve">(склад, пищеблок и т.д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контракта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ое лицо учреждения,           </w:t>
              <w:br/>
              <w:t xml:space="preserve">ответственное за проведение конкурса, </w:t>
              <w:br/>
              <w:t xml:space="preserve">и телефон (для указания в конкурсной  </w:t>
              <w:br/>
              <w:t xml:space="preserve">документации)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данного пункта     </w:t>
              <w:br/>
              <w:t xml:space="preserve">полностью указываются Ф.И.О.      </w:t>
              <w:br/>
              <w:t xml:space="preserve">контактного лица и его телефон.   </w:t>
              <w:br/>
              <w:t xml:space="preserve">Контактное лицо должно владеть    </w:t>
              <w:br/>
              <w:t xml:space="preserve">информацией по проводимому        </w:t>
              <w:br/>
              <w:t xml:space="preserve">конкурсу и оперативно решать      </w:t>
              <w:br/>
              <w:t xml:space="preserve">вопросы, связанные с проведением  </w:t>
              <w:br/>
              <w:t xml:space="preserve">торгов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7</Characters>
  <CharactersWithSpaces>3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Департамент здравоохранения г. Москвы</dc:creator>
  <dc:description/>
  <dc:language>en-US</dc:language>
  <cp:lastModifiedBy/>
  <dcterms:modified xsi:type="dcterms:W3CDTF">2011-10-30T07:52:00Z</dcterms:modified>
  <cp:revision>2</cp:revision>
  <dc:subject>Заявка</dc:subject>
  <dc:title>Заявка лечебно-профилактического учреждения города Москвы на проведение конкурса на поставку продукции, проводимого специализированной организацией ГУП «РИСТ 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